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год считается годом образования органов прокуратуры Таджикистан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92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924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936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991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992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из перечисленные цели не относятся к целям деятельности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еспечение общественный порядок и безопасност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еспечение верховенство зак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еспечение защиты прав и свобод человека и граждани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беспечение охраняемых законом интересов человека и государств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крепление закон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 какой ветви власти относятся органы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К исполнительн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 судебн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и к как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 законодательно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К конрольно-надзорно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перечисленных видов деятельности не является самостоятельной отраслью прокурорско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исполнением законов и законность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дзор за исполнением законов органами административной юрисди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соблюдением прав и свобод человека и граждани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исполнением законов судебными исполнителя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дзор за соблюдением и исполнением законов органами, ведущими борьбу с преступностью и другими правонарушения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одержание принципа независимости прокурора заключается в том, что он осуществляет свои полномочия независимо о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дчиненных работник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ышестоящего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удебный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рганов государственной вла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коммерческих организаци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го из перечисленных субъектов прокуроры не обязаны информировать о состоянии законно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се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рганы местного само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Коммерческие организа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рганы государственной вла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аджлиси Милли Маджлиси оли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огут ли прокуроры и следователи быть членами выборных орган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т, не могу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Могут, но только на областном уров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огут, но только на республиканском уров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огут на любом уровн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огут только в установленных случаях закон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ожет ли прокурор участвовать в заседаниях органов местного самоуправле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т, поскольку это не предусмотрено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Может, но лишь в случаях, когда его приглася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т, поскольку эти органы не входят в систему органов государственной вла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ожет, поскольку это предусмотрено законодательств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се ответы неверн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@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Из сколько звеньев состоит система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Из тре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Из дву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з четыре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Из пя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 имеется звенье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перечисленных прокуроров не относится к числу территориальных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ородской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Районный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города Душанб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оенный прокурор Душанбинского гарнизон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 Согдийской обла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становлен ли для генерального прокурора республики таджикистан срок пребывания в должности и если да, то какой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т, не установле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а, четыре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а, пят ле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а шест ле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а, десять ле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Деятельность, какого из названных органов по борьбе с преступностью не вправе координировать Генеральный прокурор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Комитет государственной безопас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Министерство внутренних де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аможен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Агентство о государственному финансовому контролю и борьбе с коррупцией в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Агентство по незаконному обороту наркотических средств при Президенте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озможно ли назначение на должность прокурора района лица, не имеющего стажа работы по юридической специально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т, невозмож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озможно, но в исключительных случа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озможно, если он исполнял обязанности руководителя в государственных орган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озможно, если у него есть высшее юридическое образова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озможно, если он кандидат или доктор юридических нау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 из названных видов деятельности вправе заниматься работник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принимательской деятель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литической деятельность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подавательской деятельность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среднической деятельностью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подпадает под категорию «работники прокуратуры»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ы и следователи, а также другие работники органов и научно-образовательных учреждений прокуратуры, имеющие классные чины (воинские звания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се работники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олько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олько прокуроры и следовате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ы и следователи, прокуроры криминалисты, а также другие работники органов и учреждений прокуратуры, имеющие классные чины (воинские звания)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авовые акты, какого органа не вправе опротестовать 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авительство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ерховный Суд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ргана местного само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естные органы исполнительной вла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Агентство по государственному финансовому контролю и борьбе с коррупцией в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становлен ли законодательством срок рассмотрения представлений об устранении нарушений закон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становлен, безотлагатель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становлен, в течение п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становлен, в течение меся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т, не установле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становлен, в течение дес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ожет ли помощник прокурора района принести протест на незаконный правовой ак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а, може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а, может, если протест утверждается прокурором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а, может, если он сам выявил незаконный правовой ак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т, не може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ожет, но только в исключительных случа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перечисленных органов не подпадает под действие прокурорско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Министерство иностранных дел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омитет национальной безопасности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Агентство по государственному финансовому контролю и борьбе с коррупцией в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естные органы исполнительной вла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атура Республики Таджикистан явля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Единый централизованный орган, осуществляющий в пределах своих полномочий надзор за точным соблюдением и единообразным исполнением законов на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Единый орган, осуществляющий в пределах своих полномочий надзор за точным соблюдением и единообразным исполнением законов на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Централизованный орган, осуществляющий в пределах своих полномочий надзор за точным соблюдением и единообразным исполнением законов на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Единый децентрализованный орган, осуществляющий в пределах своих полномочий надзор за точным соблюдением и единообразным исполнением закон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Единый централизованный орган, осуществляющий в пределах своих полномочий расследовании преступлений, надзор за точным соблюдением и единообразным исполнением законов на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пределяйте понятии «прокурора»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, его заместители, начальники управлений (отделов) и их заместители, старший помощник и помощники Генерального прокурора, прокуроры нижестоящих органов, а также военные прокуроры, их заместители, старшие помощники и помощники, старшие прокуроры и прокуроры управлений (отделов) , действующие в пределах своих полномоч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, его заместители, начальники управлений (отделов) и их заместители, старший помощник и помощники Генерального прокурора, прокуроры нижестоящих органов, а также военные прокуроры, их заместители, старшие помощники и помощники, старшие прокуроры и прокуроры управлений (отделов) , старшие прокуроры-криминалисты и прокуроры-криминалисты, действующие в пределах своих полномоч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еспублики Таджикистан, его заместители, начальники управлений (отделов) и их заместители, старший помощник и помощники Генерального прокурора, прокуроры нижестоящих органов, а также военные прокуроры, их заместители, старшие помощники и помощники, старшие прокуроры и прокуроры управлений (отделов) , прокуроры-криминалисты, действующие в пределах своих полномоч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, Прокуроры ГБАО, областей, города Душанбе, прокуроры районов и город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, его заместители, старший помощник и помощники Генерального прокурора, прокуроры нижестоящих органов, а также военные прокуроры, их заместители, старшие помощники и помощники, старшие прокуроры и прокуроры управлений (отделов) , старшие прокуроры-криминалисты и прокуроры-криминалисты, действующие в пределах своих полномоч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Чем определяется правовые основы деятельности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авовые основы деятельности органов прокуратуры определяются Конституцией Республики Таджикистан, Конституционным законом РТ «Об органах прокуратуры Республики Таджикистан», нормативными правовыми актами Республики Таджикистан и международными правовыми актами, признанными Республикой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овые основы деятельности органов прокуратуры определяются Конституцией Республики Таджикистан, Конституционным законом РТ «Об органах прокуратуры Республики Таджикистан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авовые основы деятельности органов прокуратуры определяются только Конституционным законом РТ «Об органах прокуратуры Республики Таджикистан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вые основы деятельности органов прокуратуры определяются Конституцией Республики Таджикистан, нормативными правовыми актами Республики Таджикистан и международными правовыми актами, признанными Республикой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авовые основы деятельности органов прокуратуры определяются Конституцией Республики Таджикистан, настоящим конституционным Законом, нормативными правовыми актами Республики Таджикистан и международными правовыми актами, признанными Республикой Таджикистан; приказами и распоряжениями Генерального прокурора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Задачи органов прокуратуры состоят из обеспечения верховенства закона, укрепления законности и правопорядка с целью защит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зависимости, безопасности и суверенитета Республики Таджикистан; социальной, экономической, политической и других прав и свобод человека и гражданина; основ демократического строя государственной власти, правового статуса местных органов государственной власти, органов местного самоуправления, других государственных органов, общественных, религиозных объединений, политических партий и других негосударственных струк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зависимости, территориальной целостности и суверенитета Республики Таджикистан; социальной, экономической, политической и других прав и свобод человека и гражданина; основ демократического строя государственной власти, правового статуса местных органов государственной власти, органов местного самоуправления, других государственных органов, общественных, религиозных объединений, политических партий и других негосударственных струк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зависимости и суверенитета Республики Таджикистан; социальной, экономической, политической и других прав и свобод человека и гражданина; основ демократического строя государственной власти, правового статуса местных органов государственной власти, органов местного самоуправления, других государственных органов, общественных, религиозных объединений, политических партий и других негосударственных струк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зависимости и суверенитета Республики Таджикистан; социальной, экономической, политической и других прав и свобод человека и гражданина; основ демократического строя государственной власти, правового статуса местных органов государственной власти, других государственных органов, общественных, религиозных объединений, политических партий и других негосударственных структур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зависимости и суверенитета Республики Таджикистан; социальной, экономической, политической и других прав и свобод человека и гражданина; основ демократического строя государственной власти, правового статуса местных органов государственной власти, органов местного самоуправления, других государственных органов, общественных, религиозных объединений, политических партий и других негосударственных структур; обеспечение единство зако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невмешательство в деятельности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мешательство Президента Республики Таджикистан, Председателя Маджлиси Милли, государственных органов, общественных объединений, политических партий, религиозных организаций, средств массовой информации и их представителей, а также должностных лиц в деятельность прокуратуры по осуществлению надзора за исполнением законов, по расследованию преступлений и других правонарушений запрещае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мешательство государственных органов, общественных объединений, политических партий, Президента Республики Таджикистан, религиозных организаций, средств массовой информации и их представителей, а также должностных лиц в деятельность прокуратуры по осуществлению надзора за исполнением законов, по расследованию преступлений и других правонарушений запрещае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мешательство государственных органов, политических партий, религиозных организаций, средств массовой информации и их представителей, а также должностных лиц в деятельность прокуратуры по осуществлению надзора за исполнением законов, по расследованию преступлений и других правонарушений запрещае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мешательство государственных органов, общественных объединений, религиозных организаций, средств массовой информации и их представителей, а также должностных лиц в деятельность прокуратуры по осуществлению надзора за исполнением законов, по расследованию преступлений и других правонарушений запрещаетс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мешательство государственных органов, общественных объединений, политических партий, религиозных организаций, средств массовой информации и их представителей, а также должностных лиц в деятельность прокуратуры по осуществлению надзора за исполнением законов, по расследованию преступлений и других правонарушений запрещае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и следователи не обязан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авать разъяснения по существу дел, находящихся в их производстве, представлять их для ознакомления, за исключением случаев и порядка, предусмотренных законодательством, а также в случаях проведения проверок по поручению Председателя Маджлиси милли Маджлиси Оли Республики Таджикистан и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авать разъяснения по существу дел и материалов, находящихся в их производстве, представлять их для ознакомления, за исключением случаев и порядка, предусмотренных законодательством, а также в случаях проведения проверок по поручению Маджлиси милли Маджлиси Оли Республики Таджикистан и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авать разъяснения по существу материалов, находящихся в их производстве, представлять их для ознакомления, за исключением случаев и порядка, предусмотренных законодательством, а также в случаях проведения проверок по поручению Маджлиси милли Маджлиси Оли Республики Таджикистан и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авать разъяснения по существу дел и материалов, находящихся в их производстве, представлять их для ознакомления, за исключением случаев и порядка, предусмотренных Конституцией РТ, а также в случаях проведения проверок по поручению Маджлиси милли Маджлиси Оли Республики Таджикистан и Президента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авать разъяснения по существу дел и материалов, находящихся в их производстве, представлять их для ознакомления, за исключением случаев и порядка, предусмотренных законодательством, а также в случаях проведения проверок по поручению Маджлиси Оли Республики Таджикистан и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бязательность исполнения требований прокурора означает, что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Требования прокурора, вытекающие из его полномочий, указанных в Конституционном Законе РТ «Об органах прокуратуры Республики Таджикистан», подлежат обязательному выполнению в установленный ср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Требования прокурора, вытекающие из его полномочий, указанных в Конституции РТ, Конституционном Законе РТ «Об органах прокуратуры Республики Таджикистан», подлежат обязательному выполнению в установленный ср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ребования прокурора, вытекающие из его полномочий, указанных в Конституционном Законе РТ «Об органах прокуратуры Республики Таджикистан», подлежат обязательному выполнению в месячный ср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ребования прокурора, вытекающие из его полномочий, указанных в Конституционном Законе РТ «Об органах прокуратуры Республики Таджикистан», приказы Генерального прокурора РТ, подлежат обязательному выполнению в десятидневный срок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ребования прокурора, вытекающие из его полномочий и положений, указанных в Конституционном Законе РТ «Об органах прокуратуры Республики Таджикистан» и другие законы, подлежат обязательному выполнению в установленный ср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имеет право принимать участие в работе сессий и заседаниях соответствующих местных органов государственной власти и органов местного самоуправле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Горно-Бадахшанской автономной области, прокуроры областей, города Душанбе, городов, районов, транспортные прокуроры, военные прокуроры гарнизонов и прокурор по надзору за исполнением законов в исправительных учрежден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 Горно-Бадахшанской автономной области, прокуроры областей, города Душанбе, городов, рай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еспублики Таджикистан; Прокурор Горно-Бадахшанской автономной области, прокуроры областей, города Душанбе, городов, рай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 Прокурор Горно-Бадахшанской автономной области, прокуроры областей, города Душанбе, городов, районов, транспортные прокуроры, военные прокуроры гарнизонов и прокурор по надзору за исполнением законов в исправительных учреждения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; Прокурор Горно-Бадахшанской автономной области, прокуроры областей, города Душанбе, городов, районов, транспортные прокуроры, военные прокуроры гарниз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функции координация деятельности правоохранительных органов по борьбе с преступностью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 и подчиненные ему прокуроры координируют деятельность по борьбе с преступностью органов внутренних дел, юстиции, судов органов безопасности, налоговых органов, таможенных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 и подчиненные ему прокуроры координируют деятельность по борьбе с преступностью органов внутренних дел, судов, органов безопасности, налоговых органов, таможенных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еспублики Таджикистан, его заместители и подчиненные ему прокуроры координируют деятельность по борьбе с преступностью органов внутренних дел, органов безопасности, налоговых органов, таможенных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 и его заместители координируют деятельность по борьбе с преступностью органов внутренних дел, органов безопасности, налоговых органов, таможенных и других правоохранительных орган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 и подчиненные ему прокуроры координируют деятельность по борьбе с преступностью органов внутренних дел, органов безопасности, налоговых органов, таможенных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функции участие прокурора в законотворческой деятельно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и его заместители в ходе осуществления своих полномочий при необходимости совершенствования нормативных правовых актов может обратиться к полномочному субъекту, имеющему право законодательной инициативы, или представить предложения в орган, принявший нормативный правовой акт, о принятии, внесении изменений и дополнений или отмене нормативного правового ак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 в ходе осуществления своих полномочий при необходимости совершенствования нормативных правовых актов может обратиться к полномочному субъекту, имеющему право законодательной инициатив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в ходе осуществления своих полномочий при необходимости совершенствования нормативных правовых актов может обратиться к полномочному субъекту, имеющему право законодательной инициативы, или представить предложения в орган, принявший нормативный правовой акт, о принятии, внесении изменений и дополнений или отмене нормативного правового ак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в ходе осуществления своих полномочий при необходимости совершенствования нормативных правовых актов может обратиться к Правительство РТ, имеющему право законодательной инициативы, или представить предложения в орган, принявший нормативный правовой акт, о принятии, внесении изменений и дополнений или отмене нормативного правового акт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 в ходе осуществления своих полномочий при необходимости совершенствования нормативных правовых актов может обратиться к полномочному субъекту, имеющему право законодательной инициативы, или представить предложения в орган, принявший нормативный правовой акт, о принятии, внесении изменений и дополнений или отмене нормативного правового ак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Что означает задача органов прокуратуры по рассмотрению заявлений гражд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рганы прокуратуры в установленном законодательством порядке рассматривают заявления, жалобы и другие обращения граждан и юридических лиц о правонарушениях, принимают меры по их устранению. Решения, принятые прокурором, не препятствуют обращению лица за защитой своих прав в с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рганы прокуратуры рассматривают заявления, жалобы и другие обращения граждан и юридических лиц о правонарушениях, принимают меры по их устранени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рганы прокуратуры в установленном законодательством порядке рассматривают заявления, жалобы и другие обращения граждан и юридических лиц о правонарушениях, принимают меры по их устранению. Решения, принятые прокурором, не препятствуют обращению лица за защитой своих прав в суде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рганы прокуратуры в десятидневный срок рассматривают заявления, жалобы и другие обращения граждан и юридических лиц о правонарушениях, принимают меры по их устранению. Решения, принятые прокурором, не препятствуют обращению лица за защитой своих прав в суде и других правоохранительных орган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рганы прокуратуры в двухмесячный срок рассматривают заявления, жалобы и другие обращения граждан и юридических лиц о правонарушениях, принимают меры по их устранению. Решения, принятые прокурором, не препятствуют обращению лица за защитой своих прав в суде и других правоохранитель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истема органов прокуратуры Республики Таджикистан состоит из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ой прокуратуры Республики Таджикистан, Главной военной прокуратуры, прокуратур Горно-Бадахшанской автономной области, областей, города Душанбе, транспортной прокуратуры Таджикистана, прокуратур городов, районов и других приравненных к ним прокуратур, прокуратур по надзору за исполнением законов в учреждениях исполнения наказ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ой прокуратуры Республики Таджикистан, Главной военной прокуратуры, прокуратур Горно-Бадахшанской автономной области, областей, города Душанбе, транспортной прокуратуры Таджикистана, прокуратур районов и других приравненных к ним прокуратур, военных прокуратур гарнизонов, прокуратур по надзору за исполнением законов в учреждениях исполнения наказ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ой прокуратуры Республики Таджикистан, Главной военной прокуратуры, прокуратур Горно-Бадахшанской автономной области, города Душанбе, транспортной прокуратуры Таджикистана, прокуратур городов, районов и других приравненных к ним прокуратур, военных прокуратур гарнизонов, прокуратур по надзору за исполнением законов в учреждениях исполнения наказ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ой прокуратуры Республики Таджикистан, Главной военной прокуратуры, прокуратур Горно-Бадахшанской автономной области, областей, города Душанбе, прокуратур городов, районов и других приравненных к ним прокуратур, военных прокуратур гарнизонов, прокуратур по надзору за исполнением законов в учреждениях исполнения наказани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ой прокуратуры Республики Таджикистан, Главной военной прокуратуры, прокуратур Горно-Бадахшанской автономной области, областей, города Душанбе, транспортной прокуратуры Таджикистана, прокуратур городов, районов и других приравненных к ним прокуратур, военных прокуратур гарнизонов, прокуратур по надзору за исполнением законов в учреждениях исполнения наказ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 утверждается Структура Генеральной прокуратуры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труктура Генеральной прокуратуры Республики Таджикистан утверждается непосредственно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труктура Генеральной прокуратуры Республики Таджикистан утверждается Президентом Республики Таджикистан по представлению Председателя Маджлиси Милли Маджлиси Оли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труктура Генеральной прокуратуры Республики Таджикистан утверждается Президент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труктура Генеральной прокуратуры Республики Таджикистан утверждается Президентом Республики Таджикистан по представлению Маджлиси Оли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труктура Генеральной прокуратуры Республики Таджикистан утверждается Президентом Республики Таджикистан по представлению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осуществляет образование, реорганизация и упразднение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разование, реорганизация, упразднение органов прокуратуры осуществляется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разование, реорганизация, упразднение органов прокуратуры осуществляется Генеральным прокурором Республики Таджикистан по представлении правительство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разование, реорганизация, упразднение органов прокуратуры осуществляется Президентом Республики Таджикистан по представлению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бразование, реорганизация, упразднение органов прокуратуры осуществляется Президентом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разование, реорганизация, упразднение органов прокуратуры осуществляется Президентом Республики Таджикистан по представлению Маджлиси Милли Маджлиси Оли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рядок назначение на должность и освобождение от должности Генерального прокурора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 назначается на должность и освобождается от должности Президентом Республики Таджикистан с согласия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 назначается на должность и освобождается от должности Президент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еспублики Таджикистан назначается на должность и освобождается от должности Президентом Республики Таджикистан с согласия Маджлиси намояндагон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 назначается на должность и освобождается от должности Президентом Республики Таджикистан с согласия Председателя Маджлиси Милли Маджлиси Оли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 назначается на должность и освобождается от должности Президентом Республики Таджикистан с согласия Мадж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рядок назначение на должность и освобождение от должности заместителей Генерального прокурора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Заместители Генерального прокурора Республики Таджикистан назначаются на должность и освобождается от должности Президентом Республики Таджикистан с согласия Маджлиси намояндагон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местители Генерального прокурора Республики Таджикистан назначаются на должность и освобождается от должности Президент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местители Генерального прокурора Республики Таджикистан назначаются на должность и освобождается от должности Президентом Республики Таджикистан с согласия Маджлиси намояндагон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местители Генерального прокурора Республики Таджикистан назначаются на должность и освобождается от должности Президентом Республики Таджикистан с согласия Председателя Маджлиси Милли Маджлиси Оли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Заместители Генерального прокурора Республики Таджикистан назначаются на должность и освобождается от должности Президентом Республики Таджикистан с согласия Мадж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из названных задач решаются органами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лавные, второстепенные и дополнительны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щие, специальные и частны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сновные, дополнительные и специальны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лавные, специальные и частны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лавные и дополнительны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атура Республики Таджикистан – это сисетема органов, осуществляющих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арламентский контрол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езидентский контрол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исполнением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неведомственный контрол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дзор и контроль за исполнением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Что означает подотчетность Генерального прокурора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 в своей деятельности подотчетен Маджлиси милли Маджлиси Оли Республики Таджикистан и Президенту Республики Таджикистан, ежегодно два раза отчитывается о состоянии надзора за точным соблюдением и единообразным исполнением законов на территории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 в своей деятельности подотчетен Маджлиси намояндагон Маджлиси Оли Республики Таджикистан и Президенту Республики Таджикистан, ежегодно или по необходимости отчитывается о состоянии надзора за точным соблюдением и единообразным исполнением законов на территории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еспублики Таджикистан в своей деятельности подотчетен Председателю Маджлиси милли Маджлиси Оли Республики Таджикистан и Президенту Республики Таджикистан, ежегодно или по необходимости отчитывается о состоянии надзора за точным соблюдением и единообразным исполнением законов на территории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 в своей деятельности подотчетен Маджлиси Оли Республики Таджикистан и Президенту Республики Таджикистан, ежегодно или по необходимости отчитывается о состоянии надзора за точным соблюдением и единообразным исполнением законов на территории Таджикистан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 в своей деятельности подотчетен Маджлиси милли Маджлиси Оли Республики Таджикистан и Президенту Республики Таджикистан, ежегодно или по еобходимости отчитывается о состоянии надзора за точным соблюдением и единообразным исполнением законов на территории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3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Генеральный прокурор Республики Таджикистан назначает на должность и освобождает от должности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а Горно-Бадахшанской автономной области, прокуроров областей, прокурора города Душанбе, прокуроров городов, районов, военных прокуроров гарнизонов и прокурора по надзору за исполнением законов в исправительных учрежден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а Горно-Бадахшанской автономной области, прокурора города Душанбе, транспортных прокуроров, прокуроров городов, районов, военных прокуроров гарнизонов и прокурора по надзору за исполнением законов в исправительных учрежден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а Горно-Бадахшанской автономной области, прокуроров областей, прокурора города Душанбе, транспортных прокуроров, прокуроров городов, районов и прокурора по надзору за исполнением законов в исправительных учрежден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местители Генерального прокурора РТ, прокурора Горно-Бадахшанской автономной области, прокуроров областей, прокурора города Душанбе, транспортных прокуроров, прокуроров городов, районов, военных прокуроров гарнизонов и прокурора по надзору за исполнением законов в исправительных учреждения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а Горно-Бадахшанской автономной области, прокуроров областей, прокурора города Душанбе, транспортных прокуроров, прокуроров городов, районов, военных прокуроров гарнизонов и прокурора по надзору за исполнением законов в исправительных учрежден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могут быть досрочно освобождены от занимаемой должности по следующим основания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 собственному желанию; в связи с уходом в отставку; в связи с переводом на другую работу или невозможностью исполнять обязанности по состоянию здоровья; в случаях совершения преступления, установленного вступившим в законную силу приговором суда; за нарушением установленного законодательством Республики Таджикистан порядка по упорядочению традиций, торжеств и обрядов; по другим основаниям, предусмотренным законодательством Республики Таджикистан о тр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обровольно; в связи с уходом в отставку; в связи с переводом на другую работу или невозможностью исполнять обязанности по состоянию здоровья; по результатам аттестации; в случаях совершения преступления, установленного вступившим в законную силу приговором суда; за нарушением установленного законодательством Республики Таджикистан порядка по упорядочению традиций, торжеств и обрядов; по другим основаниям, предусмотренным законодательством Республики Таджикистан о тр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 собственному желанию; в связи с уходом в отставку, в связи с переводом на другую работу или невозможностью исполнять обязанности по состоянию здоровья; по результатам переаттестации; в случаях совершения преступления, установленного вступившим в законную силу приговором суда; за нарушением установленного законодательством Республики Таджикистан порядка по упорядочению традиций, торжеств и обрядов; по другим основаниям, предусмотренным законодательством Республики Таджикистан о тр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собственному желанию; в связи с уходом в отставку; в связи с переводом на другую работу или невозможностью исполнять обязанности по состоянию здоровья; по результатам аттестации; в случаях совершения преступления, установленного вступившим в законную силу приговором суда; за нарушением установленного законодательством Республики Таджикистан порядка по упорядочению традиций, торжеств и обрядов; по другим основаниям, предусмотренным законодательством Республики Таджикистан о труд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собственному желанию; в связи с уходом в отставку; в связи с уходом на пенсию; в отставку в связи с переводом на другую работу или невозможностью исполнять обязанности по состоянию здоровья; по результатам аттестации; в случаях совершения преступления, установленного вступившим в законную силу приговором суда; за нарушением установленного законодательством Республики Таджикистан порядка по упорядочению традиций, торжеств и обрядов; по другим основаниям, предусмотренным законодательством Республики Таджикистан о тр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Генеральной прокуратуре Республики Таджикистан образуется коллегия в составе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ого прокурора Республики Таджикистан (председатель) , его первого заместителя и заместителей (по должности) , других работников прокуратуры, назначаемых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ого прокурора Республики Таджикистан (председатель) , его первого заместителя и заместителей (по должности) , директор института повышения квалификации, других работников прокуратуры, назначаемых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ого прокурора Республики Таджикистан (председатель) , его первого заместителя и заместителей (по должности) , прокурора г. Душанбе, других работников прокуратуры, назначаемых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ого прокурора Республики Таджикистан (председатель) , его первого заместителя и заместителей (по должности) , районных прокуроров, других работников прокуратуры, назначаемых Генеральным прокурором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ого прокурора Республики Таджикистан (председатель) , его первого заместителя и заместителей (по должности) , областных прокуроров, других работников прокуратуры, назначаемых Генеральным прокурор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систему Генеральной прокуратуры Республики Таджикистан входит на правах системного подразделения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Транспортная прокурату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оенная прокурату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лавная военная прокуратура, возглавляемая заместителем Генерального прокурора Республики Таджикистан - Главным военны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атура по надзору за исполнением законов в исправительных учреждения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Центр по повышению квалификации работников органов прокуратуры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образует коллегию Генеральной прокуратуры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едатель Маджи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езидент Республики Таджикистан по представлению Генерального прокурора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седатель Маджилиси Милли Маджлиси Оли Республики Таджикистан по представлению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и освобождает от должности руководителей структурных подразделений Генеральной прокуратуры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седатель Маджилиси Милли Маджлиси Оли Республики Таджикистан по представлению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езидент Республики Таджикистан по представлению Генерального прокурора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едатель Маджи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зидент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образует и ликвидирует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седатель Маджилиси Милли Маджлиси Оли Республики Таджикистан по представлению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езидент Республики Таджикистан по представлению Генерального прокурора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едатель Маджи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зидент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устанавливает штатную численность работников и систему подчиненных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едатель Маджилиси Милли Маджлиси Оли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D) Президент Республики Таджикистан по представлению Генерального прокурора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седатель Маджилиси Милли Маджлиси Оли Республики Таджикистан по представлению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правовые акты, обязательные для исполнения всеми работниками органов прокуратуры Республики Таджикистан принимает Генеральный прокурор Р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Издает приказы, указания, распоряжения, положения и инстру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Издает приказы, указания, распоряжения, положения, протест и инстру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здает приказы, предписание, указания, распоряжения, положения и инстру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Издает приказы, указания, представление, распоряжения, положения и инструкци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здает приказы, указания, распоряжения, положения, постановления и инстру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устанавливает штатную численность работников и систему подчиненных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едатель Маджилиси Милли Маджлиси Ол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езидент Республики Таджикистан по представлению Генерального прокурора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седатель Маджилиси Милли Маджлиси Оли Республики Таджикистан по представлению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4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первых заместителей и заместителей Прокурора Горно-Бадахшанской автономной области, областей, города Душанбе и транспортную прокуратуру Таджикистана на долж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соответствующих прокуратур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представлению соответствующих прокуроров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начальники и заместители начальников управлений и отделов областных прокурату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соответствующих прокуратур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представлению соответствующих прокуроров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старшие прокуроры, прокуроры, старшие следователи и следователи по особо важным делам областных прокуратур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A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соответствующих прокуратур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представлению соответствующих прокуроров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заместители прокуроров, другие работники прокуратуры городов и районов республиканского подчине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представлению соответствующих прокуроров Генеральный прокурор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ы соответствующих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заместители прокуроров городов и районов Горно-Бадахшанской автономной области, областей и города Душанб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ответствующими вышестоящими прокурорами с согласия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ы соответствующих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заместителей областных транспортных прокурор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ответствующими вышестоящими прокурорами с согласия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ы соответствующих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начает на должность старшего следователя по особо важным делам прокуратуры г. Душанб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ответствующими вышестоящими прокурорами с согласия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 города Душанб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согласия Президента РТ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 согласия Генерального прокурора Республики Таджикистан прокурорами, возглавляющими эти прокурату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правовые акты, обязательные для всех подчиненных работников принимают прокуроры Горно-Бадахшанской автономной области, областей, города Душанбе и транспортный прокурор Таджикистан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Издают приказы, указания, распоряж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Издают приказы, указания, распоряжения, постано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здают приказы, указания, распоряжения,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Издают приказы, указания, распоряжения, предписа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здают приказы, указания, распоряжения,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пределяйте статус коллегии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Является надзорным орга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Является контрольным орга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Является совещательным орга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Является состязательным орган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Является ревизионным орга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их прокуратурах образуется коллег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Коллегия органов прокуратуры образуется при Генеральном прокуроре Республики Таджикистан, Главном военном прокуроре, прокурорах Горно-Бадахшанской автономной области, областей, города Душанб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оллегия образуется во всех прокуратурах единой системе органов прокуратуры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Коллегия органов прокуратуры образуется при Генеральном прокуроре Республики Таджикистан, Главном военном прокуроре, прокурорах Горно-Бадахшанской автономной области, областей, города Душанбе и транспортном прокуроре Таджикиста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оллегия органов прокуратуры образуется только при Генеральном прокуроре Республики Таджикистан и Главном военном прокурор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Коллегия органов прокуратуры образуется только при Генеральном прокуроре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5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вопросы рассматриваются на коллегии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 коллегии рассматриваются важнейшие вопросы, относящиеся к деятельности органов прокуратуры, состояния надзора по соблюдению законов, исполнения приказов Генерального прокурора Республики Таджикистан, кадровые вопросы, заслушиваются отчеты руководителей управлений и отделов, подчиненных прокуроров и других работников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 коллегии рассматриваются важнейшие вопросы, относящиеся к деятельности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 коллегии рассматриваются важнейшие вопросы, относящиеся к деятельности органов прокуратуры, состояния надзора по соблюдению законов, исполнения приказов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 коллегии рассматриваются важнейшие вопросы, относящиеся к деятельности органов прокуратуры, состояния надзора по соблюдению законов, исполнения приказов Генерального прокурора Республики Таджикистан, кадровые вопрос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 коллегии рассматриваются важнейшие вопросы, относящиеся к деятельности органов прокуратуры, состояния надзора по соблюдению законов и подзаконных актов, исполнения приказов Генерального прокурора Республики Таджикистан, кадровые вопросы, заслушиваются отчеты руководителей управлений и отделов, подчиненных прокуроров и других работников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 заседаниях коллегии также могут быть заслуша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ъяснения руководителей государственных и негосударственных органов, общественных объединений, предприятий, учреждений, организаций, должностных лиц по поводу нарушения законодательства и других нормативных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ъяснения руководителей государственных органов, общественных объединений, предприятий, учреждений, должностных лиц по поводу нарушения законодательства и других нормативных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ъяснения руководителей государственных органов, общественных объединений, предприятий, учреждений, организаций, должностных лиц и граждан по поводу нарушения законодательства и других нормативных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бъяснения руководителей государственных органов, общественных объединений, предприятий, учреждений, организаций по поводу нарушения законодательства и других нормативных правовых акт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ъяснения руководителей государственных органов, общественных объединений, предприятий, учреждений, организаций, должностных лиц по поводу нарушения законодательства и других нормативных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каз какого императора (императрицы) положил начало образованию российской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етра 1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Екатерины 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Александра 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авла 1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Елизаветы 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перечисленных видов деятельности не относится к направлениям деятельности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деятельностью суд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головное преследов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исполнением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творческая деятельнос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Расследование преступл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перечисленных принципов не относится к принципам организации и деятельности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лас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кон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дконтро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зависимос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еполитиза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ую из перечисленных функций не осуществляют прокуроры в рамках уголовного преслед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варительное следств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перативно-розыскная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ддержание государственного обвин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едупреждение преступлени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озбуждение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ординация деятельности, каких органов и по каким вопросам возложена на органы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рганов государственной власти по соблюдению прав и свобод человека и граждани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рганов государственного контроля по борьбе с правонарушени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авоохранительных органов по борьбе с преступность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охранительных органов по борьбе с преступностью и укреплению закон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авоохранительных органов по предупреждению коррупционных преступл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зовите вид документа из числа перечисленных, которым не могут устанавливаться полномочия прокурор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каз Президент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онституция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Конституционный Закон РТ «Об органах прокуратуры РТ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еждународный договор Р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Законы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установлен срок для рассмотрения в органах прокуратуры обращений гражд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3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6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2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45 дне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5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из названных лиц не являются субъектами прокурорско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олжностные ли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Руководители коммерческих организац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Руководители некоммерческих организац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Физические лиц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инист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6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 должен поступить прокурор в случае выявления незаконного правового акт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нести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ъявить предостереж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нести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ынести постановл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нести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м из видов судопроизводства не предусмотрено участие прокур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головное судопроизвод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ражданское судопроизвод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Административное судопроизвод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онституционное судопроизводство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Экономическое судопроизвод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из названных видов наказания не применяется в дисциплинарной практике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нижение в классном чи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еревод на нижеоплачиваемую долж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меч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нятие фотографии с доски почет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вольнение из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е из названных деяний не является основанием для применения к прокурорскому работнику мер дисциплинарного характе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исполнение служебных обязанност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надлежащее исполнение служебных обязанност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овершение проступка, порочащего честь прокурорского работник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рушение трудового законодательство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своевременная уплата коммунальных услу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едметом общего надзора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соблюдением законов министерствами, государственными комитетами, судами, ведомствами Республики Таджикистан, местными представительными и исполнительными органами государственной власти, органами местного самоуправления, органами военного управления, органами контроля, банками, предприятиями, учреждениями, общественными и религиозными объединениями, политическими партиями и иными объединениями, независимо от их подчиненности, принадлежности и форм собственности, их должностными лицами, а также за соответствием законам правовых актов, издаваемых и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дзор за соблюдением законов министерствами, государственными комитетами, ведомствами Республики Таджикистан, местными представительными и исполнительными органами государственной власти, органами местного самоуправления, органами военного управления, банками, предприятиями, учреждениями, общественными и религиозными объединениями, политическими партиями и иными объединениями, независимо от их подчиненности, принадлежности и форм собственности, их должностными лицами, а также за соответствием законам правовых актов, издаваемых и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соблюдением законов министерствами, государственными комитетами, ведомствами Республики Таджикистан, местными представительными и исполнительными органами государственной власти, органами местного самоуправления, органами военного управления, органами контроля, банками, предприятиями, учреждениями, общественными и религиозными объединениями, политическими партиями и иными объединениями, независимо от их подчиненности, принадлежности и форм собственности, их должностными лицами, физическими лицами, а также за соответствием законам правовых актов, издаваемых и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соблюдением законов правительством РТ, министерствами, государственными комитетами, ведомствами Республики Таджикистан, местными представительными и исполнительными органами государственной власти, органами местного самоуправления, органами военного управления, органами контроля, банками, предприятиями, учреждениями, общественными и религиозными объединениями, политическими партиями и иными объединениями, независимо от их подчиненности, принадлежности и форм собственности, их должностными лицами, а также за соответствием законам правовых актов, издаваемых и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дзор за соблюдением законов министерствами, государственными комитетами, ведомствами Республики Таджикистан, местными представительными и исполнительными органами государственной власти, органами местного самоуправления, органами военного управления, органами контроля, банками, предприятиями, учреждениями, общественными и религиозными объединениями, политическими партиями и иными объединениями, независимо от их подчиненности, принадлежности и форм собственности, их должностными лицами, а также за соответствием законам правовых актов, издаваемых и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предел обще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верка соблюдения законов проводится по заявлениям и иным сообщениям о нарушении законности, требующим непосредственного прокурорского реагирования, при необходимости по инициативе прокурора. Вмешательство прокурора в хозяйственную деятельность и подмена органов ведомственного управления и контроля не допуск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верка соблюдения законов проводится по заявлениям и иным сообщениям о нарушении законности, требующим непосредственного прокурорского реагирования, при необходимости по инициативе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верка соблюдения законов проводится всегда по по инициативе прокурора. Вмешательство прокурора в хозяйственную деятельность и подмена органов ведомственного управления и контроля не допуск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верка соблюдения законов проводится по заявлениям и иным сообщениям о нарушении законности, требующим непосредственного прокурорского реагирования, при необходимости по инициативе прокурора. Вмешательство прокурора в хозяйственную деятельность и подмена органов ведомственного управления и контроля допускаютс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верка соблюдения законов проводится по заявлениям и иным сообщениям о нарушении законности, требующим непосредственного прокурорского реагирования, при необходимости по инициативе прокурора. Вмешательство прокурора в хозяйственную деятельность и подмена органов ведомственного управления и контроля частично допуск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обще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надзоре за соблюдением законов, относящихся к экономическим, международным отношениям, охране окружающей среды, работе таможенных, налоговых органов, органами местного самоуправления, расследование преступлений и внешнеэкономической деятель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надзоре за соблюдением законов, относящихся к экономическим, международным отношениям, работе таможенных, налоговых органов, расследование преступлений и внешнеэкономической деятель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надзоре за соблюдением законов, относящихся к экономическим, международным отношениям, охране окружающей среды, работе таможенных, налоговых органов, расследование преступлений и внешнеэкономической деятель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 надзоре за соблюдением законов, относящихся к экономическим, международным отношениям, охране окружающей среды, работе таможенных, расследование преступлений и внешнеэкономической деятель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надзоре за соблюдением законов в сфере государственного управления, местными представительными и исполнительными органами государственной власти, органами местного само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й отрасль прокурорского надзора в теории прокурорского надзора по числу и разнообразию органов признается наиболее сложным и трудоемки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предварительным следствие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щий надз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исполнением законов органами, осуществляющими ОРД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в местах лишения свобод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части прокурора в с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лномочия прокурора по общему надзору делятся на следующих группах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 своевременное выявление нарушений законов; по устранению нарушений законов; по предупреждению нарушений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 своевременное обнаружение нарушений законов; по устранению нарушений законов; по предупреждению нарушений законов; привлечение к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 своевременное устранению нарушений законов; по предупреждению нарушений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своевременное выявление нарушений законов; по устранению нарушений законов; привлечение к ответствен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своевременное выявление нарушений законов; по предупреждению нарушений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ритерии определяющие, пределы обще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личие закона и Конститу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личие правовых актов и надзорных объе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личие закона, надзорных объектов, правовые поводы и осно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личие закона, подзаконных актов, правовые поводы и основани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личие закона, актов прокурорского реагирования, правовые поводы и осно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7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отношении, каких правовых актов приносится протес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 незаконных и необоснованных постановлений государственных орга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отношении приговоров и определений судов, которые не вступили в законную силу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C) На акт, указания и другие документы органов и должностных лиц, противоречащие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 всех незаконных решений должностных лиц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 акт, указания и другие документы судов, органов и должностных лиц, противоречащие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вопросы ставит прокурор в протест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в своем протесте ставит вопрос об отмене и приостановление акта, приведении его в соответствие с законом, а также о прекращении незаконных действий должностных лиц, восстановлении нарушенных пра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 в своем протесте ставит вопрос об отмене акта, приведении его в соответствие с законом, а также о прекращении незаконных действий должностных лиц, восстановлении нарушенных пра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в своем протесте ставит вопрос об отмене акта, приведении его в соответствие с законом, а также о прекращении незаконных действий должностных лиц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в своем протесте ставит вопрос об отмене акта, приведении его в соответствие с законом, а также о прекращении незаконных действий должностных лиц, восстановлении нарушенных прав, привлечение к административной ответствен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 в своем протесте ставит вопрос об отмене акта, приведении его в соответствие с законом, а также о прекращении незаконных действий должностных лиц, восстановлении нарушенных прав, возбуждение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сроки установлены для рассмотрения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3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Безотлагательно рассматривае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рок устанавливается самим прокурор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 позднее десятидневного срока после его поступ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сроки установлены для рассмотрения протеста, принесенного на решения местных представительных органов государственной вла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0 дней с момента поступ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 ближайшей сесс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0 дней с момента созыва ближайшей сесс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разу после требований прокурора о созыве внеочередной сесси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3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имеет право принести протес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се прокурорские работники, которые имеют классные чи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, его заместители, помощники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и его заместите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и другие уполномоченные работники прокуратур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случае необоснованного отклонения протеста или не рассмотрения его в установленный срок, какие меры принимает 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может обратиться в суд с заявлением о признании акта незаконным. Подача такого заявления приостанавливает действие правового ак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иносит повторный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обращается к вышестоящему орга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принимает решение о возбуждение дисциплинарного производств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 принимает решение о привлечение к административной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 какой целью вносится представление как акт прокурорского реагиро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ля устранения нарушений закона, причин и условий им способствующи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ля устранения нарушений закона и привлечение к административной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ля устранения нарушений закона, привлечение к административной ответственности и отмена незаконн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ля отмены незаконных и необоснованных решений и постановлений должностных лиц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ля отмены незаконных и необоснованных решений должностных лиц и возбуждение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становлен ли законодательством срок рассмотрения представлений об устранении нарушений закон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становлен, безотлагатель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становлен, в течение п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становлен, в течение меся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т, не установле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становлен, в течение дес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имеет право внести представлени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се прокурорские работники, которые имеют классные чи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, его заместители, помощники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и его заместите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и другие уполномоченные работники прокуратур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зовите акты прокурорского реагир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тест, представление, постановление,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тест, представление, постановление, предписание, приказ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тест, представление, постановление, предписание,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тест, представление, постановление, предписание, распоряж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тест, приказ, постановление, предписание, инстукц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8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их случаях выносится постановление как акт прокурорского реагир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 выявлении правонару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случаях обнаружении незаконных правовых ак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сходя из характера нарушения зак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огда необходимо безотлагательно устранит правонаруш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Это зависит от усмотрения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 каких видах ответственности выносится постановлени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 привлечении к дисциплинарной, материальной, административной ответственности либо возбуждении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 привлечении к дисциплинарной, материальной, либо возбуждении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 привлечении к дисциплинарной, материальной, гражданско-правовой, административной ответственности либо возбуждении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 привлечении к дисциплинарной, гражданской, материальной, административной ответственности либо возбуждении уголовного дел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о привлечении к уголовной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 основе какого правового акта создается следственно-оперативнная групп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каз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стано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тес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их случаях вносится предписание как акт прокурорского реагир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исьменное предписание вносится в случаях, когда нарушение закона носит очевидный характер и может причинить существенный ущерб интересам государства, предприятия, учреждения, организации, а также гражданам, если не будет немедленно устране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исьменное предписание вносится в случаях, когда нарушение закона носит распространенный характер и может причинить существенный ущерб интересам государства, предприятия, учреждения, организации, а также гражданам, если не будет немедленно устране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исьменное предписание вносится в целях выявления и устранения незаконных правовых актов должностных лиц и руководителей предприят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исьменное предписание вносится в случаях, когда нарушение закона носит очевидный характер и может причинить существенный ущерб интересам государства, предприятия, учреждения, организации, а также граждана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исьменное предписание вносится в случаях, когда нарушение закона носит неочевидный характер и может причинить существенный ущерб интересам государства, предприятия, учреждения, организации, а также гражданам, если не будет немедленно устране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имеет право внести предписани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се прокурорские работники, которые имеют классные чи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, его заместители, помощники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, его заместители либо уполномоченным ими лиц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и другие уполномоченные работники прокуратур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становлен ли законодательством срок рассмотрения предписаний как акт прокурорского реагир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писание подлежит незамедлительному исполнени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становлен, в течение п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становлен, в течение меся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т, не установле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становлен, в течение десяти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рган, должностное лицо или физическое лицо могут обжаловать …… вышестоящему прокурору, который обязан рассмотреть жалобу в течение десяти дней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становл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иказ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Требования предъявляемым к документам прокурорского реагирова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протесте, представлении, постановлении или предписании прокурора обязательно указывается, кем и какое требование закона нарушено, в чем заключается сущность нарушения, в какой срок должностные лица, органы, организации и физические лица должны его устрани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протесте, представлении, постановлении или предписании прокурора обязательно указывается, кем и какое требование закона нарушено, в какой срок должностные лица, органы, организации и физические лица должны его устрани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протесте, представлении, постановлении или предписании прокурора обязательно указывается, в чем заключается сущность нарушения, в какой срок должностные лица, органы, организации и физические лица должны его устрани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 протесте, представлении, постановлении или предписании прокурора обязательно указывается, кем и какое требование закона нарушено, фамилии нарушителя, в чем заключается сущность нарушения, в какой срок должностные лица, органы, организации и физические лица должны его устрани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протесте, представлении, постановлении или предписании прокурора обязательно указывается, кем и какое требование закона нарушено, когда нарушено, мотивы нарушения, в чем заключается сущность нарушения, в какой срок должностные лица, органы, организации и физические лица должны его устрани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отношении лиц не исполнившие в срок, необоснованно отклонившие акты прокурорского реагирования какие меры принима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влекаются к уголовной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сут ответственность в соответствии с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влекаются к гражданской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ивлекаются к дисциплинарной ответствен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икаких ответственности в таких случаях законом не предусмотре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 правовым актом в основном реагируют на незаконные действ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стано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иказ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исьменное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9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едметом прокурорского надзора по соблюдению законов органами, осуществляющими оперативно-розыскную деятельность,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блюдение прав и свобод человека и гражданина; осуществление оперативно-розыскных мероприятий с целью выявления преступлений и розыска преступников; соблюдения условия проведения оперативно-розыскных мероприятий; законность принятых ими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блюдение прав и свобод человека и гражданина; осуществление оперативно-розыскных мероприятий с целью выявления преступлений и розыска преступников; выявление доказательств по уголовным делам; соблюдения условия проведения оперативно-розыскных мероприятий; законность принятых ими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облюдение прав и свобод человека и гражданина; осуществление оперативно-розыскных мероприятий с целью выявления преступлений и розыска преступников, соблюдения условия проведения оперативно-розыскных мероприятий; проведение дознания и предварительного расследования; законность принятых ими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облюдение прав и свобод человека и гражданина; осуществление оперативно-розыскных мероприятий с целью выявления преступлений и розыска преступников, соблюдения условия проведения оперативно-розыскных мероприяти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облюдение прав и свобод человека и гражданина; осуществление оперативно-розыскных мероприятий с целью выявления преступлений и розыска преступников, соблюдения условия проведения оперативно-розыскных мероприятий; разрешение в установленном законом порядке заявлений и сообщений о совершенных или готовящихся преступлениях; законность принятых ими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и правовыми актами пользуется прокурор для выявления и устранения правонарушений в сфере надзора за ОРД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тест, представление, постановление, письменное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тест, представление, постановление, предписание, приказ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тест, санкция, постановление, предписание,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тест, представление, постановление, предписание, распоряж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тест, приказ, постановление, предписание, инструкц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Фраза о том, что «сведения об организации, о тактике, методах и средствах осуществления оперативно-розыскной деятельности в предмет прокурорского надзора не входят» какую критерию надзора определяю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елы надз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едмет надз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лномочия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ных объект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задачи надз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 при осуществлении надзора за исполнением законов в оперативно-розыскную деятельность, а пределах своих компетенции вправ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верять законность проведения оперативно-розыскных мероприятий, применения научно-технических средств; требовать для расследования от соответствующих органов оперативные дела, материалы, документы и другие сведения о ходе оперативно-розыскной деятельности; рассматривать и проверять обращения на действия и решения соответствующих должностных лиц; аннулировать незаконные и безосновательные решения должностных лиц органов, осуществляющих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верять обоснованность проведения оперативно-розыскных мероприятий, применения научно-технических средств; требовать для расследования от соответствующих органов оперативные дела, материалы, документы и другие сведения о ходе оперативно-розыскной деятельности; рассматривать и проверять обращения на действия и решения соответствующих должностных лиц; аннулировать незаконные и безосновательные решения должностных лиц органов, осуществляющих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верять законность проведения оперативно-розыскных мероприятий, применения научно-технических средств; требовать для расследования от соответствующих органов оперативные дела, материалы, документы и другие сведения о ходе оперативно-розыскной деятельности; аннулировать незаконные и безосновательные решения должностных лиц органов, осуществляющих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верять законность проведения оперативно-розыскных мероприятий, применения научно-технических средств; законности внедрении агентов; требовать для расследования от соответствующих органов оперативные дела, материалы, документы и другие сведения о ходе оперативно-розыскной деятельности; рассматривать и проверять обращения на действия и решения соответствующих должностных лиц; аннулировать незаконные и безосновательные решения должностных лиц органов, осуществляющих оперативно-розыскную деятельнос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верять законность проведения оперативно-розыскных мероприятий, применения научно-технических средств; заявление о преступление; требовать для расследования от соответствующих органов оперативные дела, материалы, документы и другие сведения о ходе оперативно-розыскной деятельности; рассматривать и проверять обращения на действия и решения соответствующих должностных лиц, аннулировать незаконные и безосновательные решения должностных лиц органов, осуществляющих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Яркими представителями теории прокурорского надзора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.И. Басков, А.Я. Сухарев, В.Г. Даев, М.Н. Маршунов, В.Г. Мелкум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.И. Басков, А.Я. Алексеев, В.Г. Гусев, М.Н. Маршунов, В.Г. Мелкум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.И. Басков, А.Я. Сухарев, М.Н. Шарагародский, В.Г. Мелкум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.И. Барзинков, А.Я. Сухарев, В.Г. Ткачевский, М.Н. Маршунов, В.Г. Мелкум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.И. Басков, А.Я. Бурмистров, В.Г. Доля, М.Н. Маршунов, В.Г. Мелкум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едметом прокурорского надзора по соблюдению законов органами дознание и предварительное следствие,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блюдение прав и свобод человека и гражданина; законность принятых ими решений; разрешение в установленном законом порядке заявлений и сообщений о совершенных или готовящихся преступлениях; проведение дознания и предварительного расследования; выявление доказательств по уголовным дела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блюдение прав и свобод человека и гражданина; законность принятых ими решений; осуществление оперативно-розыскных мероприятий с целью выявления преступлений и розыска преступников; соблюдения условия проведения оперативно-розыскных мероприятий; проведение дознания и предварительного расследования; выявление доказательств по уголовным дела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облюдение прав и свобод человека и гражданина; законность принятых ими решений; разрешение в установленном законом порядке заявлений и сообщений о совершенных или готовящихся преступлениях; проведение дознания и предварительного расследования; выявление доказательств по уголовным делам; законностью проведения оперативно-розыскная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облюдение прав и свобод человека и гражданина; законность принятых ими решений; разрешение в установленном законом порядке заявлений и сообщений о совершенных или готовящихся преступлениях; проведение оперативно-розыскная деятельность, дознания и предварительного расследовани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облюдение прав и свобод человека и гражданина; разрешение в установленном законом порядке заявлений и сообщений о совершенных или готовящихся преступлениях; осуществление оперативно-розыскных мероприятий; проведение дознания и предварительного расследования; выявление доказательств по уголовным дела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 правовым актом Генерального прокурора Республики Таджикистан по вопросам предварительного следствия и дознания, не требующим законодательного регулирования, является обязательным для исполне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иказ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нструкц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лож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Распоряж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отрасли прокурорского надзора полномочия прокурора носит властно-распорядителный характе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щий надз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дзор за предварительным следствием и дознание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судебными исполнител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соблюдением прав и свобод гражд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дзор за оперативно-розыскную деятель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 путем прокурор отменяет незаконный постановления следовател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 новому УПК РТ прокурор такое право не имее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иносит протес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ыносит мотивированное постано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б этом дает письменное указа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носит обязательное для исполнения следователю предпис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имеет право осуществляет надзор за исполнением законов в оперативно-розыскной деятельно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ородские и районные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Только вышестоящие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Т, Прокуроры ГБАО, областей, г. Душанб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се прокурорские работники имеющие классные чин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 и уполномоченные им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0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такой государственный обвинител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олжностное лицо органа прокуратуры, поддерживающее обвинение в судопроизводстве по уголовному делу от лица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олжностное лицо органа прокуратуры, поддерживающее обвинение в судопроизводстве по уголовному и гражданскому делу от лица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олжностное лицо органа прокуратуры, поддерживающее обвинение в стадии расследовании преступлений и судопроизводстве по уголовному делу от лица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олжностное лицо органа прокуратуры, поддерживающее обвинение в судопроизводстве по уголовному делу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олжностное лицо органа прокуратуры, поддерживающее обвинение в судопроизводстве по уголовному, гражданскому и экономическому делу от лица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осуществлении прокурорам функции уголовное преследовани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цессуальная деятельность, осуществляемая прокурором в целях установления деяния, запрещенного уголовным законом, и совершившего его лица, привлечения последнего в качестве обвиняемого, а также для обеспечения применения к такому лицу наказания или других принудительных ме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цессуальная деятельность, осуществляемая прокурором в целях установления деяния, запрещенного уголовным законом, и совершившего его лица, привлечения последнего в качестве обвиняемого, выявлении преступлений, а также для обеспечения применения к такому лицу наказания или других принудительных ме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цессуальная деятельность, осуществляемая прокурором в целях установления деяния, запрещенного уголовным законом, а также поддержание обвинение в суд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цессуальная деятельность, осуществляемая прокурором в целях установления деяния, запрещенного уголовным законом, и совершившего его лица, привлечения виновника в качестве обвиняемого, а также для обеспечения применения к такому лицу наказания или других принудительных мер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цессуальная деятельность, осуществляемая прокурором в целях установления деяния, запрещенного уголовным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 новому УПК РТ представителями, какой группы участников уголовного судопроизводство является 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частники уголовного судопроизводства, осуществляющие уголовное преследов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частники уголовного судопроизводство со стороны защит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частники уголовного судопроизводство со стороны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частники уголовного судопроизводство, которые защищают интерес других лиц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ругие участники судопроизвод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гда утверждено структура Генеральной прокуратуры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казом Президента Республики Таджикистан от 08 декабря 2006 года, № 74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казом Президента Республики Таджикистан от 08 декабря 2006 года, № 73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казом Президента Республики Таджикистан от 28 февраля 2006 года, № 1074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казом Президента Республики Таджикистан от 11 апреля 2006 года, № 74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представлению Президента Республики Таджикистан утверждено Маджлиси Милли Маджлиси Оли РТ 22 июня 2008 года, № 204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 назывался первый законодательный акт советского периода об органов прокуратуры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A) Положение о прокурорском надзоре от 28 мая 1922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кон «О прокурорском надзоре» от 28 мая 1922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кон «Об органах прокуратуры и прокурорском надзоре» от 14 декабря 1924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ложение «О прокурорском надзоре» от 28 мая 1923 го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ложение «О прокурорском надзоре» от 17 июня 1933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первые, на каком европейском государстве была образовано прокурату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Итал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Франц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Росс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рмани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Швец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 осуществляется выдворение иностранных граждан и лиц без гражданств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ыдворение иностранных граждан и лиц без гражданства осуществляется в соответствии с законодательством Республики Таджикистан с согласия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ыдворение иностранных граждан и лиц без гражданства осуществляется в соответствии с законодательством Республики Таджикистан с согласия Председателя Верховного Суда Республики Таджикистан; Генерального прокурора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ыдворение иностранных граждан и лиц без гражданства осуществляется в соответствии с законодательством Республики Таджикистан по представлению Генерального прокурора Республики Таджикистан председатели судов общей юрисдик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ыдворение иностранных граждан и лиц без гражданства осуществляется в соответствии с международным правовым акт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ыдворение иностранных граждан и лиц без гражданства осуществляется в соответствии с законодательством Республики Таджикистан только с согласия судебными орган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зовите дату образовании органов прокуратуры Таджикистан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6 декабря 1924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4 декабря 1924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6 октября 1929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25 февраля 1925 го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30 апреля 1992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являлся первым прокурором Республики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Муллоджонов Саъдулл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Чинор Имом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оджиддин Сайфутди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Ахмаджон Акчури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Аҳмаджон Юлдоше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гда был принят первый закон о прокуратуре в период независимо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Закон РТ «Об органах прокуратуры Республики Таджикистан» от 30 ноября 1992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кон РТ «Об органах прокуратуры Республики Таджикистан» от 30 апреля 1992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кон РТ «Об органах прокуратуры Республики Таджикистан» от 30 30 ноября 1991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кон РТ «Об органах прокуратуры Республики Таджикистан» от 30 30 ноября 1993 го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Закон РТ «Об органах прокуратуры Республики Таджикистан» от 11 марта 1996 го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1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Дайте характеристику действующего Конституционного Закона РТ «Об органах прокуратуры РТ»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нят 11 марта 1996 г., № 207 и состоит из 10 глав и 53 стать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инят 25 мая 2005 г., № 207 и состоит из 9 глав 63 стать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нят 25 июня 2005 г., № 100 и состоит из 9 глав 70 стать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инят 25 июля 2005 г., № 107 и состоит из 10 глав 70 статье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инят 15 июня 2005 г., № 107 и состоит из 10 глав 70 стать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место органов прокуратуры Таджикистана в системе государственных орган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атура – является одним из важнейших органов в государственной структуре, который не относится ни к одной ветви власти и осуществляет надзор за исполнением закона всеми ветвями власти, предприятиями, организациями, учреждениями и гражданами, обеспечивая единое правовое поле в стра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атура – является одним из важнейших органов в государственной структуре, который не относится ни к одной ветви власти и осуществляет надзор за исполнением закона всеми ветвями власти, судами, предприятиями, организациями, учреждениями и гражданами, расследование преступлений, обеспечивая единое правовое поле в стра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атура – является одним из важнейших органов в государственной структуре, который не относится ни к одной ветви власти и осуществляет надзор за исполнением закона всеми ветвями власти, судами, предприятиями, организациями, учреждениями и гражданами, обеспечивая единое правовое поле в стра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атура – является одним из важнейших органов в государственной структуре, который не относится ни к одной ветви власти и осуществляет надзор за исполнением закона в территории Таджикистан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атура – является одним из важнейших органов в государственной структуре, который относится к одной ветви власти и осуществляет надзор за исполнением закона всеми ветвями власти, предприятиями, организациями, учреждениями и гражданами, обеспечивая единое правовое поле в стран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ский надзор – это понятие, характеризующе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сновную функции прокуратуры как самостоятельного вида государственной деятельности; отрасль юридической науки; учебную дисципли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сновную функции прокуратуры как самостоятельного вида государственной деятельности, отрасль право; учебную дисципли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сновную функции прокуратуры как самостоятельного вида государственной деятельности; отрасль юридической науки; отрасль право; учебную дисципли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сновную функции прокуратуры как самостоятельного вида государственной деятельности; учебную дисциплину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сновную функции прокуратуры как самостоятельного вида государственной деятельности; отрасль юридической науки; форма деятельности государства, учебную дисципли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пределите понятие прокурорского надзора как формы деятельности государств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ский надзор – это осуществляемая от имени государства деятельность специально уполномоченных должностных лиц – прокуроров – за точным и единообразным исполнением законов, действующих в территории РТ путем своевременного выявления, устранения и предупреждения нарушений законов, обстоятельств, им способствующих в целях обеспечение верховенства закона, обеспечение единства и укрепления законности, защита прав и свобод человека и гражданина,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ский надзор – это осуществляемая от имени государства деятельность специально уполномоченных должностных лиц – прокуроров – за точным и единообразным исполнением законов, действующих в территории РТ путем своевременного выявления, устранения и предупреждения нарушений законов, обстоятельств, им способствующих в целях обеспечение верховенства закона, безопасности, обеспечение единства и укрепления законности, защита прав и свобод человека и гражданина,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ский надзор – это осуществляемая от имени государства деятельность специально уполномоченных должностных лиц – прокуроров – за точным и единообразным исполнением законов, действующих в территории РТ путем своевременного выявления, устранения и предупреждения преступлений, обстоятельств, им способствующих в целях обеспечение верховенства закона, обеспечение единства и укрепления законности, защита прав и свобод человека и гражданина,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ский надзор – это осуществляемая от имени государства деятельность специально уполномоченных должностных лиц – прокуроров – за точным и единообразным исполнением законов, действующих в территории РТ путем своевременного выявления, устранения и предупреждения нарушений законов, обстоятельств, им способствующи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ский надзор – это осуществляемая от имени государства и Генерального прокурора деятельность специально уполномоченных должностных лиц – прокуроров – за точным и единообразным исполнением законов, действующих в территории РТ путем своевременного выявления, устранения и предупреждения нарушений законов, обстоятельств, им способствующих в целях обеспечение верховенства закона, обеспечение единства и укрепления законности, защита прав и свобод человека и гражданина,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номенклатуре научных специальностей установленным ВАК-ом Министерство науки и образования Российской Федерации, какой специпальность посвящается прокурорскому надзору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2.00.11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2.00.08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2.00.09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2.00.03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2.00.1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ский надзор как отрасль юридической науки означае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умму знаний, понятий, взглядов, идей о сущности прокурорской деятельности, о законодательстве, регулирующем деятельность прокуроров по осуществлению надзора, формах, средствах и методах его осуществления, закономерностях развития общественных отношений в сфере осуществления надзора, проблемах эффективности этой деятельности, ее перспектив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умму знаний, понятий, взглядов, идей о сущности прокурорской деятельности, о законодательстве, регулирующем деятельность прокуроров по осуществлению надзора, формах, средствах и методах его осуществления, закономерностях развития общественных отношений в сфере осуществления надзора, проблемах правоприменен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умму знаний, понятий, взглядов, идей о сущности прокурорской деятельности, о законодательстве, регулирующем деятельность прокуроров по осуществлению надзора, формах, средствах и методах его осуществления, закономерностях развития общественных отношений в сфере осуществления надзора, принципа единства, проблемах эффективности этой деятельности, ее перспектив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умму знаний, понятий, взглядов, идей о сущности прокурорской деятельности, о законодательстве, регулирующем деятельность прокуроров по осуществлению надзора, формах, средствах и методах его осуществления, закономерностях развития общественных отношений в сфере осуществления надзора, функции правотворчества, проблемах эффективности этой деятельности, ее перспектив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умму знаний, понятий, взглядов, идей о сущности прокурорской деятельности, о должности прокурора, о законодательстве, регулирующем деятельность прокуроров по осуществлению надзора, формах, средствах и методах его осуществления, закономерностях развития общественных отношений в сфере осуществления надзора, проблемах эффективности этой деятельности, ее перспектив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Формой выражения прокурорского надзора как науки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Формой выражения прокурорского надзора как науки являются монографии, комментарии нормативных актов, иные научные публикации (статьи, доклады, тезисы) , а также ответы ученых по запросам практических работников в виде консультаций и публикаций в юридических журналах, учебные пособ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Формой выражения прокурорского надзора как науки являются монографии, комментарии нормативных актов, иные научные публикац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Формой выражения прокурорского надзора как науки являются монографии, комментарии нормативных актов, методически указании, иные научные публикации (статьи, доклады, тезисы) , а также ответы ученых по запросам практических работников в виде консультаций и публикаций в юридических журнал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Формой выражения прокурорского надзора как науки являются монографии, учебные пособии, комментарии нормативных актов, иные научные публикации (статьи, доклады, тезисы) , а также ответы ученых по запросам практических работников в виде консультаций и публикаций в юридических журнала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Формой выражения прокурорского надзора как науки являются монографии, комментарии нормативных актов, иные научные публикации (статьи, доклады, тезисы) , а также ответы ученых по запросам практических работников в виде консультаций и публикаций в юридических журнал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выражается понятие «функции» органов прокуратур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Функция прокуратуры - это особое, предусмотренное законом направление деятельности прокуратуры, предопределяемое ее социально-историческим предназначением, характеризуемое наличием определенного предмета ведения и направленное на решение стоящих перед данным органом задач, посредством предусмотренных законом полномочий и правовых сред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Функция прокуратуры - это основные направления деятельности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Функция прокуратуры - это особое, предусмотренное законом направление деятельности прокуратуры, предопределяемое ее социально-экономическом предназначением, характеризуемое наличием определенного предмета ведения и направленное на решение стоящих перед данным органом задач, посредством предусмотренных законом полномочий и правовых сред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Функция прокуратуры - это особое, предусмотренное законом направление деятельности прокуратуры, предопределяемое ее социально-историческим предназначением, характеризуемое наличием определенного предмета ведения и направленное на решение стоящих перед данным органом задач, посредством предусмотренных законом полномочи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Функция прокуратуры - это особое, предусмотренное законом направление деятельности прокуратуры, предопределяемое ее социально-историческим и экономическим предназначением, характеризуемое наличием определенного предмета ведения и направленное на решение стоящих перед данным органом задач, посредством предусмотренных законом полномочий и правовых сред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Функциями прокуратуры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исполнением законов; расследование преступлений; координация деятельности правоохранительных органов по борьбе с преступностью; участие в правотворческой деятельности; участие прокурора в суде; международное сотрудниче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дзор за исполнением законов; расследование преступлений, координация деятельности правоохранительных органов по борьбе с преступностью, участие в правотворческой деятельности; участие прокурора в суде; международное сотрудничество; рассмотрение обращений гражд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адзор за исполнением законов; расследование преступлений; координация деятельности правоохранительных органов по борьбе с преступностью; участие прокурора в суде; международное сотрудничество; рассмотрение обращений гражд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исполнением законов; координация деятельности правоохранительных органов по борьбе с преступностью; участие в правотворческой деятельности, участие прокурора в суде; международное сотрудничество; рассмотрение обращений гражда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дзор за исполнением законов; расследование преступлений, координация деятельности правоохранительных органов по борьбе с преступностью, участие в правотворческой деятельности; участие прокурора в суде; международное сотрудничество; рассмотрение обращений граждан; возбуждение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одержанием прокурорского надзора явля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ыявление фактов нарушения требования законов; принятие мер по предупреждению правонарушений и устранению их последствий; установление виновных в правонарушениях и привлечение их к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ыявление фактов нарушения требования законов; принятие мер по предупреждению правонарушений и устранению их последствий; возбуждение уголовного дела; установление виновных в правонарушениях и привлечение их к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ыявление фактов нарушения требования законов; принятие мер по предупреждению правонарушений и устранению их последствий; расследовании преступлений, установление виновных в правонарушениях и привлечение их к ответствен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ыявление фактов нарушения требования законов; принятие мер по предупреждению правонарушений и устранению их последствий; установление виновных в правонарушениях и привлечение их к ответственности; наказании виновны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ыявление фактов нарушения требования законов; принятие мер по предупреждению правонарушений и устранению их последствий; установление виновных в правонарушениях и привлечение их к ответственности; оправдании виновны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2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Целями прокурорского надзора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еспечение верховенство закона, единства и укрепления законности; защита прав и свобод человека и гражданина; защита охраняемых законом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еспечение верховенство закона, единства и укрепления законности; защита прав и свобод человека и гражданина; участие прокурора в суде; защита охраняемых законом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еспечение верховенство закона, единства и укрепления законности; защита прав и свобод человека и гражданина; расследовании преступлений; защита охраняемых законом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частие прокурора в суде; обеспечение верховенство закона, единства и укрепления законности; защита прав и свобод человека и гражданина; расследовании преступлений; защита охраняемых законом интересов общества и государств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еспечение верховенство закона, единства и укрепления законности; защита прав и свобод человека и гражданина; безопасности; расследовании преступлений; защита охраняемых законом интересов общества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инципами организации и деятельности органов прокуратуры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Законность, единство, централизации, гласность, внепартийности, независимость, равенство перед законом, не занимать другую оплачиваемую долж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конность, единство, централизации, подчиненность; внепартийности, независимость, равенство перед законом, занимать другую оплачиваемую долж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конность, единство, централизации, гласность, надзор; внепартийности, независимость, равенство перед законом, занимать другую оплачиваемую долж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конность, единство, плюрализм; централизации, гласность, внепартийности, независимость, равенство перед законом, занимать другую оплачиваемую должнос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Законность, однопартийность, единство, централизации, гласность, независимость, равенство перед законом, занимать другую оплачиваемую долж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нормы Конституции закуплены полномочия Президента РТ о назначении Генерального прокурора и его заместителей на должность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. 10 ст. 69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. 7 ст. 69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. 8 ст. 69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. 10 ст. 64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. 9 ст. 69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нституционное содержание принципа независимости органов прокуратуры, в чем заключа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и подчинённые ему прокуроры осуществляют свои полномочия независимо от других государственных органов, должностных лиц и подчиняются только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и подчинённые ему прокуроры осуществляют свои полномочия независимо от других политических партий, государственных органов, должностных лиц и подчиняются только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и подчинённые ему прокуроры осуществляют свои полномочия независимо от других коммерческих структур, государственных органов, должностных лиц и подчиняются только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и подчинённые ему прокуроры осуществляют свои полномочия независимо от других государственных органов, должностных и физических лиц, и подчиняются только закону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и подчинённые ему прокуроры осуществляют свои полномочия независимо от других государственных органов, должностных лиц и юридических лиц, и подчиняются только закон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сущность участие прокурора в суд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ы в соответствии с процессуальным законодательством Республики Таджикистан участвуют в рассмотрении дел судами в судебном процессе опротестовывают, подают жалобы и заявления на противоречащие закону приказы, решения, приговоры, определения и постановления су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ы в соответствии с процессуальным законодательством Республики Таджикистан участвуют в рассмотрении дел судами в судебном процессе опротестовывают, подают жалобы и заявления на противоречащие закону решения, приговоры, определения и постановления су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ы в соответствии с процессуальным законодательством Республики Таджикистан участвуют в рассмотрении дел судами в судебном процессе опротестовывают, подают жалобы и заявления на противоречащие закону приказы, указания, решения, приговоры, определения и постановления су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в соответствии с процессуальным законодательством Республики Таджикистан участвуют в рассмотрении дел судами в судебном процессе опротестовывают, подают жалобы и заявления на противоречащие закону приказы, инструкции, решения, приговоры, определения и постановления су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ы в соответствии с процессуальным законодательством Республики Таджикистан участвуют в рассмотрении дел судами в судебном процессе опротестовывают, подают жалобы и заявления на противоречащие закону приказы, решения, приговоры и постановления су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лномочия прокурора, участвующего в судебном заседании, определяются каким нормативно-правовым акто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цессуальным законодательств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головно-процессуаль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ражданско-процессуаль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онституционным законом РТ «Об органах прокуратуры»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Конституционным законом РТ «Об органах прокуратуры» и процессуальным законодательством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 принимает участие в судебном рассмотрении уголовного дел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зависимости от его характера и степени общественной опас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огда этого признает необходимым сами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зависимости от категорий преступл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огда этого признает необходимым суд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о всех случа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вправе приостанавливать исполнение не вступивших в законную силу приговоров суд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й прокурор Республики Таджикистан и его заместите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 и Главный воен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олько Генеральный прокурор Республики Таджикистан; и его заместите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й прокурор Республики Таджикистан и областных прокурор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, прокуроры ГБАО, областей, города Душанбе, Главный военный прокурор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7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Требования, предъявляемые лицам, принимаемым на работу в органы прокуратур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органы прокуратуры могут принимать на работу граждан Республики Таджикистан в возрасте до 30 лет, имеющих высшее юридическое образование и обладающих необходимыми деловыми и моральными качествами, способных по состоянию здоровья выполнять возлагаемые на них обяза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органы прокуратуры могут принимать на работу граждан Республики Таджикистан в возрасте до 35 лет, имеющих высшее юридическое образование и обладающих необходимыми деловыми и моральными качествами, способных по состоянию здоровья выполнять возлагаемые на них обяза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органы прокуратуры могут принимать на работу граждан Республики Таджикистан в возрасте до 35 лет, имеющих высшее образование и обладающих необходимыми деловыми и моральными качествами, способных по состоянию здоровья выполнять возлагаемые на них обяза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 органы прокуратуры могут принимать на работу граждан Республики Таджикистан в возрасте до 25 лет, имеющих высшее юридическое образование и обладающих необходимыми деловыми и моральными качествами, способных по состоянию здоровья выполнять возлагаемые на них обязанности;</w:t>
      </w:r>
    </w:p>
    <w:p>
      <w:pPr>
        <w:pStyle w:val="TextBodyIndent"/>
        <w:spacing w:before="0" w:after="0"/>
        <w:ind w:left="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органы прокуратуры могут принимать на работу граждан Республики Таджикистан в возрасте до 35 лет и обладающих необходимыми деловыми и моральными качествами, способных по состоянию здоровья выполнять возлагаемые на них обяза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8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 должность прокурора Горно-Бадахшанской автономной области, прокуроров областей, города Душанбе и транспортного прокурора Таджикистана назначаю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Лица не старше 30 лет, имеющие стаж работы в органах прокуратуры не менее 10 лет, 5 лет из которых проработали прокурором района или город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Лица не моложе 35 лет, имеющие стаж работы в органах прокуратуры не менее 15 лет, 5 лет из которых проработали прокурором района или город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Лица не моложе 30 лет, имеющие стаж работы в органах прокуратуры не менее 10 лет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Лица не моложе 35 лет, имеющие стаж работы в органах прокуратуры не менее 10 лет, 5 лет из которых проработали прокурором района или города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Лица не моложе 30 лет, имеющие стаж работы в органах прокуратуры не менее 10 лет, 5 лет из которых проработали прокурором района или город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39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Лица, не имеющие достаточного опыта практической работы по специальности, на какой срок проходят стажировку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один год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шест месяцев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два год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три месяца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восемь месяцев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 должность прокуроров районов и городов и приравненных к ним прокуроров назначаю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Лица не моложе 28 лет, которые имеют профессиональный стаж работы в органах прокуратуры не менее 5 лет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Лица не моложе 25 лет, которые имеют профессиональный стаж работы в органах прокуратуры не менее 5 лет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Лица не моложе 30 лет, которые имеют профессиональный стаж работы в органах прокуратуры не менее 5 лет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Лица не моложе 27 лет, которые имеют профессиональный стаж работы в органах прокуратуры не менее 5 лет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Лица не моложе 30 лет, которые имеют профессиональный стаж работы в органах прокуратуры не менее 10 ле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едельный возраст работников органов прокуратуры для мужчин и женщин составляет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63 года для мужчин и 58 лет для женщи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65 лет для мужчин и 58 лет для женщи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63 года для мужчин и 57 лет для женщи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63 года для мужчин и 60 лет для женщи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65 лет для мужчин и 60 лет для женщи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е могут быть назначены на должности прокурора, помощника прокурора и следователя прокуратуры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Лица, которые были осуждены за совершение преступления, за исключением реабилитированных судом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Лица, которые были осуждены за совершение преступления, привлечены к административной ответственности, за исключением реабилитированных судом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Лица, которые были осуждены за совершение преступления, имели судимость, за исключением реабилитированных судом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Лица, которые были осуждены за тяжкие преступления, за исключением реабилитированных судом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Лица, которые были осуждены за совершение тяжких и особо тяжких преступлений, за исключением реабилитированных судо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виды деятельности не может заниматься прокурор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рокурор не может занимать другую должность, искусством, быть депутатом представительных органов, членом политических партий и движений, заниматься предпринимательской деятельностью, кроме научной, педагогической и творческой деятель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рокурор не может занимать другую должность, быть депутатом высших представительных органов, членом политических партий и движений, заниматься предпринимательской деятельностью, кроме научной, педагогической и творческой деятель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рокурор не может занимать другую должность, быть депутатом представительных органов, членом политических партий и движений, заниматься предпринимательской деятельностью, кроме научной, педагогической, коммерческой и творческой деятель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рокурор не может занимать другую должность, быть депутатом местных представительных органов, членом политических партий и движений, заниматься предпринимательской деятельностью, кроме научной, педагогической и творческой деятельности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рокурор не может занимать другую должность, быть депутатом представительных органов, членом политических партий и движений, заниматься предпринимательской деятельностью, кроме научной, педагогической и творческой деятель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факторы учитываются при присвоении классных чинов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В зависимости от занимаемых должностей и стажа работ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В зависимости от занимаемых должностей, возраста и стажа работ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В зависимости от занимаемых должностей, опыта и стажа работ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В зависимости от занимаемых должностей, возраста и опыта работы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В зависимости от занимаемых должносте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5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лассные чины для работников органов прокуратуры устанавливает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Генеральный прокурор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равительство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резидент Республики Таджикисти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Маджлиси намояндагон Маджлиси Оли Республики Таджикист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6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рядок присвоения и лишения классных чинов определяе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ложением о классных чинах работников органов прокуратуры Республики Таджикистан, утверждаемым Президентом Республики Таджикистан 08.12. 2008 г., № 73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ложением о классных чинах работников органов прокуратуры Республики Таджикистан, утверждаемым Президентом Республики Таджикистан 08.12. 2006 г., № 73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ложением о классных чинах работников органов прокуратуры Республики Таджикистан, утверждаемым Президентом Республики Таджикистан 08.12. 2006 г., № 74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оложением о классных чинах работников органов прокуратуры Республики Таджикистан, утверждаемым Президентом Республики Таджикистан 08.11. 2006 г., № 73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ложением о классных чинах работников органов прокуратуры Республики Таджикистан, утверждаемым Президентом Республики Таджикистан 08.12. 2005 г., № 73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7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 присваиваются следующие классные чины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юрист 3 класса, юрист 2 класса, юрист 1 класса, советник юстиции 3 класса, советник юстиции 2 класса, советник юстиции 1 класса, государственный советник юстиции 3 класса, государственный советник юстиции 2 класса, государственный советник юстиции 1 класса, действительный государственный советник юстици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младший юрист, юрист 3 класса, юрист 2 класса, юрист 1 класса, советник юстиции 3 класса, советник юстиции 2 класса, советник юстиции 1 класса, государственный советник юстиции 3 класса, государственный советник юстиции 2 класса, государственный советник юстиции 1 класса, действительный государственный советник юстици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юрист 3 класса, юрист 2 класса, юрист 1 класса, советник юстиции 3 класса, советник юстиции 2 класса, советник юстиции 1 класса, действительный советник юстиции 3 класса, действительный советник юстиции 2 класса, действительный советник юстиции 1 класса, действительный государственный советник юстици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юрист 3 класса, юрист 2 класса, юрист 1 класса, младший советник юстиции, советник юстиции 3 класса, советник юстиции 2 класса, советник юстиции 1 класса, государственный советник юстиции 3 класса, государственный советник юстиции 2 класса, государственный советник юстиции 1 класса, действительный государственный советник юстиции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юрист 3 класса, юрист 2 класса, юрист 1 класса, советник юстиции 3 класса, советник юстиции 2 класса, советник юстиции 1 класса, старший советник юстиции, государственный советник юстиции 3 класса, государственный советник юстиции 2 класса, государственный советник юстиции 1 класса, действительный государственный советник юсти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48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и решении вопроса о присвоении классные чина должны приниматься во внимание следующие обстоятельства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занимаемая должность, стаж работы, время нахождения в классном чине, характер работ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занимаемая должность, стаж работы, время нахождения в классном чине, характеристика лич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занимаемая должность, условия работы, время нахождения в классном чине, характер работ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занимаемая должность, время нахождения в классном чине, характер работы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занимаемая должность, стаж работы, время нахождения в классном чине, характер работы, характеристика лич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@149.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Кем присваивается классный чин действительный государственный советник юстиции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 представлению коллегии Генеральной прокуратуры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 представлению Генерального прокурора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 представлению коллегии Генеральной прокуратуры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резидентом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 представлению Президента Республики Таджикистан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@150.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Кем присваивается классные чины государственный советник юстиции 1, 2, 3 класса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 представлению коллегии Генеральной прокуратуры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 представлению Генерального прокурора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 представлению коллегии Генеральной прокуратуры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резидентом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 представлению Президента Республики Таджикистан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@151.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Кем присваивается классные чины советник юстиции 1, 2, 3 класса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 представлению коллегии Генеральной прокуратуры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 представлению Генерального прокурора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 представлению коллегии Генеральной прокуратуры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Генеральным прокурором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 представлению Президента Республики Таджикистан Маджлиси Милли Маджлиси Оли Республики Таджикист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2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еречень мер поощрения, привлечения к ответственности работников органов прокуратуры и порядок их применения устанавливае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ложением, утверждаемым Президентом Республики Таджикистан 08.12. 2006 г., № 73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ложением, утверждаемым Президентом Республики Таджикистан 08.12. 2006 г., № 74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ложением, утверждаемым Президентом Республики Таджикистан 08.12. 2005 г., № 74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оложением, утверждаемым Президентом Республики Таджикистан 02.12. 2006 г., № 74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ложением, утверждаемым Президентом Республики Таджикистан 08.12. 2008 г., № 74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За какие заслуги работники органов прокуратуры могут быть представлены к государственным наградам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За особые заслуги перед государством, а также за продолжительную и безупречную службу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За особые заслуги перед государством, стаж работы, а также за продолжительную и безупречную службу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За особые заслуги перед государством, выслугу лет, а также за продолжительную и безупречную службу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За особые заслуги перед государством, место и характер работы, а также за продолжительную и безупречную службу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За особые заслуги перед государством и родиной, а также за продолжительную и безупречную службу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4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ем утверждается Положение о награждении нагрудным знаком «Почетный работник прокуратуры»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о представлению коллегии Генеральной прокуратуры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о представлению Генерального прокурора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о представлению коллегии Генеральной прокуратуры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Генеральным прокурором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По представлению Президента Республики Таджикистан Маджлиси Милли Маджлиси Оли Республики Таджикист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5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факторы учитываются при поощрении и награждении прокурорами и следователями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За примерное исполнение своего служебного долга, инициативу и оперативность по службе способствующие усилению прокурорского надзора, раскрытию и предупреждению преступлений, укреплению закон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За примерное исполнение своего служебного долга, инициативу и оперативность по службе способствующие усилению прокурорского надзора, стажа работы, раскрытию и предупреждению преступлений, укреплению закон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За примерное исполнение своего служебного долга, инициативу и оперативность по службе способствующие усилению прокурорского надзора, место работы, раскрытию и предупреждению преступлений, укреплению законности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За примерное исполнение своего служебного долга, инициативу и оперативность по службе способствующие усилению прокурорского надзора, раскрытию и предупреждению преступлений, количество актов реагирования, укреплению законности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За примерное исполнение своего служебного долга, инициативу и оперативность по службе способствующие усилению прокурорского надзора, участие в суде, раскрытию и предупреждению преступлений, укреплению законност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6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ерами поощрения и награждения являю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благодарность, денежные премия, подарок, повышение в классном чине, награждение почетной грамотой Генерального прокурора Республики Таджикистан, помещении фотографии на доску почета, награждение нагрудным знаком «почетный работник прокуратуры»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благодарность, денежные премия, подарок, ценный подарок, повышение в классном чине, повышение в должности, награждение почетной грамотой Генерального прокурора Республики Таджикистан, помещении фотографии на доску почета, награждение нагрудным знаком «почетный работник прокуратуры»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благодарность, премия, денежные премия, подарок, ценный подарок, повышение в классном чине, награждение почетной грамотой Генерального прокурора Республики Таджикистан, помещении фотографии на доску почета, награждение нагрудным знаком «почетный работник прокуратуры»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благодарность, денежные премия, подарок, дорогой подарок, повышение в классном чине, награждение почетной грамотой Генерального прокурора Республики Таджикистан, помещении фотографии на доску почета, награждение нагрудным знаком «почетный работник прокуратуры»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благодарность, денежные премия, подарок, ценный подарок, повышение в классном чине, награждение почетной грамотой Генерального прокурора Республики Таджикистан, помещении фотографии на доску почета, награждение нагрудным знаком «почетный работник прокуратуры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7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Дисциплинарное взыскание к прокурору, следователю и другим работникам прокуратуры применяе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за нарушением обязанностей по службе, за совершение порочащего поступк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за нарушением обязанностей по службе, за совершение преступления, за совершение порочащего поступк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за нарушением обязанностей по службе, за пьянство, за совершение порочащего поступк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за нарушением обязанностей по службе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за нарушением обязанностей по службе, за совершение иного поступк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8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Дисциплинарными взысканиями являю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редупреждение, замечание, выговор, строгий выговор, понижение в классном чине, понижение в должности, снятие фотографии с доску почета, лишение нагрудного знака «Почетный работник прокуратуры», увольнение, увольнение с лишением классного чин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замечание, выговор, строгий выговор, понижение в классном чине, понижение в должности, снятие фотографии с доску почета, лишение нагрудного знака «Почетный работник прокуратуры», увольнение, увольнение с лишением классного чин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замечание, выговор, строгий выговор, понижение в классном чине, понижение в должности, снятие фотографии с доску почета, лишение нагрудного знака «Почетный работник прокуратуры», увольнение с лишением классного чина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редупреждение, замечание, выговор, понижение в классном чине, понижение в должности, снятие фотографии с доску почета, лишение нагрудного знака «Почетный работник прокуратуры», увольнение, увольнение с лишением классного чина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замечание, выговор, строгий выговор, понижение в классном чине, понижение в должности, снятие фотографии с доску почета, лишение нагрудного знака «Почетный работник прокуратуры», увольнение с лишением классного чин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59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 решается вопрос о дисциплинарной ответственности Генерального прокурора Республики Таджикистан и его заместителей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Президентом Республики Таджикистан по согласованию Маджлиси Милли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Президентом Республики Таджикистан по согласованию Маджлиси намояндагон Маджлиси Оли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Президентом Республики Таджикиста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Президентом Республики Таджикистан по согласованию с Генерального прокурора Республики Таджикиста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Верховным Судом Республики Таджикистан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Функциями управления в органах прокуратуры являются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аналитическая работа, прогнозирование, планирование, контроль, руководство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аналитическая работа, прогнозирование, прокурорский надзор, планирование, контроль исполнения, руководство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аналитическая работа, прогнозирование, планирование, контроль исполнения, расследование преступлений, руководство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аналитическая работа, прогнозирование, планирование, контроль исполнения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аналитическая работа, прогнозирование, планирование, контроль исполнения, руководство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1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Заработная плата работников органов прокуратуры состоит из: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A) должностного оклада, надбавок за квалификационный (классный) чин и стаж служб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B) должностного оклада, особый условий работы, квалификационный (классный) чин и стаж службы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C) должностного оклада, надбавок за квалификационный (классный) чин;</w:t>
      </w:r>
    </w:p>
    <w:p>
      <w:pPr>
        <w:pStyle w:val="Msonormalbullet2gif"/>
        <w:spacing w:before="0" w:after="0"/>
        <w:jc w:val="both"/>
        <w:rPr/>
      </w:pPr>
      <w:r>
        <w:rPr>
          <w:rFonts w:cs="Palatino Linotype" w:ascii="Palatino Linotype" w:hAnsi="Palatino Linotype"/>
        </w:rPr>
        <w:t>$D) должностного оклада, ученый степень, классный чин;</w:t>
      </w:r>
    </w:p>
    <w:p>
      <w:pPr>
        <w:pStyle w:val="Msonormalbullet2gif"/>
        <w:spacing w:before="0" w:after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$E) должностного оклада, надбавок за квалификационный (классный) чин</w:t>
      </w:r>
      <w:r>
        <w:rPr>
          <w:rFonts w:cs="Palatino Linotype" w:ascii="Palatino Linotype" w:hAnsi="Palatino Linotype"/>
          <w:lang w:val="tt-RU"/>
        </w:rPr>
        <w:t>,</w:t>
      </w:r>
      <w:r>
        <w:rPr>
          <w:rFonts w:cs="Palatino Linotype" w:ascii="Palatino Linotype" w:hAnsi="Palatino Linotype"/>
        </w:rPr>
        <w:t xml:space="preserve"> ученый степень и стаж служб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меры принимается в отношении лиц которые без уважительных причин не исполняли требований прокур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исполнение без уважительных причин должностными лицами и гражданами законных требований прокурора и следователя, а также уклонение от явки по их вызову влекут гражданскую ответствен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исполнение без уважительных причин должностными лицами и гражданами законных требований прокурора и следователя, а также уклонение от явки по их вызову влекут дисциплинарную ответствен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исполнение без уважительных причин должностными лицами и гражданами законных требований прокурора и следователя, а также уклонение от явки по их вызову влекут материальную ответствен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исполнение без уважительных причин должностными лицами и гражданами законных требований прокурора и следователя, а также уклонение от явки по их вызову влекут уголовную ответственность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исполнение без уважительных причин должностными лицами и гражданами законных требований прокурора и следователя, а также уклонение от явки по их вызову влекут предусмотренную законом ответственнос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лномочия прокурора в области оперативно- розыскной деятельности, дознания и предварительного следствия определенные в Конституционном Законе «Об органах прокуратуры»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) проверять законность проведения оперативно-розыскных мероприятий, применения научно-технических средств; 2) требовать для расследования от соответствующих органов дела оперативного учета, материалы, документы и другие сведения о ходе оперативно-розыскной деятельности; 3) рассматривать и проверять обращения на действия и решения соответствующих должностных лиц; 4) аннулировать незаконные и безосновательные решения должностных лиц органов, осуществляющих оперативно-розыскную деятельность; 5) санкционировать арест; 6) преследовать преступников; 7) выполнять другую деятельность, предусмотренную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) проверять законность проведения оперативно-розыскных мероприятий, применения научно-технических средств; 2) требовать для расследования от соответствующих органов дела оперативного учета, материалы, документы и другие сведения о ходе оперативно-розыскной деятельности; 3) рассматривать и проверять обращения на действия и решения соответствующих должностных лиц; 4) аннулировать незаконные и безосновательные решения должностных лиц органов, осуществляющих оперативно-розыскную деятельность; 5) санкционировать арест; 6) выполнять другую деятельность, предусмотренную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) проверять законность проведения оперативно-розыскных мероприятий, применения научно-технических средств; 2) требовать для расследования от соответствующих органов дела оперативного учета, материалы, документы и другие сведения о ходе оперативно-розыскной деятельности; 3) рассматривать и проверять обращения на действия и решения соответствующих должностных лиц; 4) аннулировать незаконные и безосновательные решения должностных лиц органов, осуществляющих оперативно-розыскную деятельность; 5) санкционировать арест; 6) расследовать уголовные дела; 7) выполнять другую деятельность, предусмотренную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) проверять законность проведения оперативно-розыскных мероприятий, применения научно-технических средств; 2) требовать для расследования от соответствующих органов дела оперативного учета, материалы, документы и другие сведения о ходе оперативно-розыскной деятельности; 3) рассматривать и проверять обращения на действия и решения соответствующих должностных лиц; 4) санкционировать арест; 5) выполнять другую деятельность, предусмотренную закон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) проверять законность проведения оперативно-розыскных мероприятий, применения научно-технических средств; 2) рассматривать и проверять обращения на действия и решения соответствующих должностных лиц; 3) аннулировать незаконные и безосновательные решения должностных лиц органов, осуществляющих оперативно-розыскную деятельность; 4) санкционировать арест; 5) выполнять другую деятельность, предусмотренную закон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лномочия прокурора при осуществлении надзора за соблюдением законов органами дознания и предварительного следствия опреде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раждански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административ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голов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головно-процессуальным законодательств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рудов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казание Генерального прокурора Республики Таджикистан по вопросам предварительного следствия и дознания, не требующим законодательного регулирования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 обязательны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язательны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имеющими сил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аких указаний не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язательными, но не всег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Органы прокуратуры расследуют уголовные дела, отнесенные к их ведению уголовно-процессуальным законодательство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татьёй 161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татьёй 160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татьёй 158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татьёй 152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татьёй 162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 вправе принять к производству расследовани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которых де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любых дел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олько тех, которые предусмотрены в У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 вправ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особо тяжкие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 также может передать другому следственному органу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се уголовные дела, за исключением дел о преступлениях коррупционного характе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се уголовные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имеет пра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се уголовные дела, за исключением совершения преступления несовершеннолетни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се уголовные дела, за исключением дел связанных с незаконным оборотом наркотических средств и психотропных веще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6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в судебном процессе противоречащие закону приказы решения, приговоры, определения и постановления суд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протестовываю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дают на них жалоб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дают на них зая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ичего не делаю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протестовывают их, подают на них жалобы и зая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является участником судебного процесса и пользуется равными правами с другими участник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является государственным обвинителем в судебном процесс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является участником судебного процесса и пользуется большими правами по сравнению с другими участник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 является участником судебного процесс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может является участником в судебном процессе по желани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лномочия прокурора, участвующего в судебном заседани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пределены процессуаль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игде не определе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пределены материаль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пределены материальным и процессуальным законодательств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пределены в устав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 имеет право принесения кассационного и частного протеста на приговоры, определения и постановления судов по уголовным дела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случае ознакомления с материалами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случае участия в суде первой инстанции по данному дел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имеют такого пра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зависимо от участия в рассмотрении дела в суде первой инстанци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меет право только Генеральный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мощник прокурора, прокурор управления и отдела могут приносить протест, подавать жалобу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 случае ознакомления с материалами уголов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случае участия их в рассмотрении данного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имеют такого пра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зависимо от участия в рассмотрении дела в суде первой инстанци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меет право только Генеральный прокурор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, его заместитель имеют право в пределах своей компетенции истребовать из суда дело или категорию дел, по которым приказ, решение, приговор, определение или постановление вступили в законную силу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только в соответствии с уголовно-процессуальны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только в соответствии с гражданским и экономически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соответствии с уголовно-процессуальным, гражданским и экономическим процессуальны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олько в соответствии с экономическим законодательств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в соответствии гражданским законодательств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Установив, что приказ, решение, приговор, определение или постановление суда являются незаконными или необоснованными, 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носит протест в порядке надз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даёт заявление в порядке надз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носит протест, подаёт заявление в кассационном порядк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иносит протест, подаёт заявление в порядке надзор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иносит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Если принесение протеста, подача заявлений в порядке надзора выходит за пределы компетенции прокурора, он обращается с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становлением к вышестоящему прокурору о принесении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тестом к вышестоящему прокурору о принесении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едписанием к вышестоящему прокурору о принесении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едложением к вышестоящему прокурору о принесении протест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ставлением к вышестоящему прокурору о принесении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тест на постановление судьи по делам об административных правонарушениях может быть принесе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заместителем прокурора либо вышестоящими прокурорами и их заместител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ами област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ом города, района, его заместителем либо вышестоящими прокурорами и их заместител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ами города Душанб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тест, жалоба и заявление на приказ, решение, приговор, определение и постановление суда могут быть отозван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сле его рассмотрения суд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о начала его рассмотрения суд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о в случае не рассмотрения суд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 случае отсрочки его рассмотрения суд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если его рассмотрение невозможно суд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7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тест, жалоба и заявление на приказ, решение, приговор, определение и постановление суда могут быть отозван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енеральны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местителями Генерального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ом, принесшим протест, подавшим жалобу и зая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олько вышестоящим прокурор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ом, принесшим протест, подавшим жалобу и заявления, либо вышестоящи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вправе до рассмотрения обращений граждан приостанавливать исполнение не вступивших в законную силу приговоров суд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ышестоящие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енеральный прокурор Республики Таджикистан и его заместите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местители прокурор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и его помощники и старшие помощни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и рассмотрении иска прокурора участие прокурора в судебном процесс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язатель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 обязатель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может участвоват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желанию участвует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частвует в отдельных случа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Главный военный прокурор явля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является руководителем Главной военной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является руководителем Главной военной прокуратуры и одним из заместителей Генерального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является помощником Генерального прокурора по военным дела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является старшим помощником Генерального прокурора по военным дела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является работником Главной военной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становления и требования прокурора относительно соблюдения установленных законом порядка и условий содержания задержанных, арестованных, осужденных к лишению свободы и иным мерам наказания, а равно лиц, к которым применены меры принудительного характера, либо помещенных в судебно-психиатричекие учреждени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длежат обязательному исполнению администрацией, а также органами, исполняющими приговоры судов в отношении лиц, осужденных к наказанию, не связанному с лишением свобод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случае их принятия подлежат обязательному исполнению администрацией, а также органами, исполняющими приговоры судов в отношении лиц, осужденных к наказанию, не связанному с лишением свобод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случаи их подтверждения подлежат обязательному исполнению администрацией, а также органами, исполняющими приговоры судов в отношении лиц, осужденных к наказанию, не связанному с лишением свобод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е подлежат обязательному исполнению администрацией, а также органами, исполняющими приговоры судов в отношении лиц, осужденных к наказанию, не связанному с лишением свобод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длежат обязательному исполнению администрацией, а также органами, исполняющими приговоры судов в отношении лиц, осужденных к наказанию, не связанному с лишением свобод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еждународное правовое сотрудничество с правоохранительными и иными компетентными органами зарубежных государств и международными организациям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существляют прокуратуры городов и рай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существляют прокуратуры област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атура г. Душанб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атура ГБАО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ая прокурату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Генеральная прокуратура Республики Таджикистан взаимодействует с органами прокуратуры, иными правоохранительными органами зарубежных стран на основе следующих принципов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) уважения суверенитета государств и неукоснительного соблюдения национального законодательства и норм международного права; 2) всемерного расширения и углубления сотрудничества и доверия между правоохранительными и другими компетентными органами взаимодействующих стран; 3) приоритета защиты прав и свобод граждан сотрудничающих стран, а также общепризнанных норм международного права; 4) равноправия сторон; 5) добросовестного выполнения международных обя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) уважения суверенитета государств и неукоснительного соблюдения национального законодательства и норм международного права; 2) всемерного расширения и углубления сотрудничества и доверия между правоохранительными и другими компетентными органами взаимодействующих стран; 3) приоритета защиты прав и свобод граждан сотрудничающих стран, а также общепризнанных норм международного права; 4) неравноправия сторон; 5) добросовестного выполнения международных обя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) уважения суверенитета государств и неукоснительного соблюдения национального законодательства и норм международного права; 2) всемерного расширения и углубления сотрудничества и доверия между правоохранительными и другими компетентными органами взаимодействующих стран; 3) приоритета защиты прав и свобод граждан сотрудничающих стран, а также общепризнанных норм международного права; 4) равноправия сторон; 5) недобросовестного выполнения международных обя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) неуважения суверенитета государств и неукоснительного соблюдения национального законодательства и норм международного права; 2) всемерного расширения и углубления сотрудничества и доверия между правоохранительными и другими компетентными органами взаимодействующих стран; 3) приоритета защиты прав и свобод граждан сотрудничающих стран, а также общепризнанных норм международного права; 4) равноправия сторон; 5) добросовестного выполнения международных обязательст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) уважения суверенитета государств и неукоснительного соблюдения национального законодательства и норм международного права; 2) всемерного расширения и углубления сотрудничества и доверия между правоохранительными и другими компетентными органами взаимодействующих стран; 3) приоритета защиты прав и свобод граждан сотрудничающих стран, а также общепризнанных норм международного права; 4) равноправия сторон; 5) добросовестного выполнения международных обязательств; 6) не вмешательство во внутренние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процессе международного правового сотрудничества Генеральная прокуратура Республики Таджикистан направляет для исполнения в соответствии с законами, международными правовыми актами, признанными Республикой Таджикиста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дложения об оказании правовой помощи, ходатайства об экстрадиции правонарушителей, выполняет другие обращения, предусмотренные законами и международными правовыми акт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становления об оказании правовой помощи, ходатайства об экстрадиции правонарушителей, выполняет другие обращения, предусмотренные законами и международными правовыми акт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ручения об оказании правовой помощи, ходатайства об экстрадиции правонарушителей, выполняет другие обращения, предусмотренные законами и международными правовыми акт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едписания об оказании правовой помощи, ходатайства об экстрадиции правонарушителей, выполняет другие обращения, предусмотренные законами и международными правовыми акта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ручения об оказании правовой помощи, ходатайства об экстрадиции правонарушител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Генеральный прокурор Республики Таджикистан в соответствии с межгосударственными соглашениями о правовой помощи решает вопрос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 возбуждении и расследовании уголовных дел, проведении дознания, выдаче преступников или лиц, подозреваемых в совершении преступлений, направлении сообщений о результатах уголовного преследования, а также другие вопросы, не предусмотренные этими соглашени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 возбуждении и расследовании уголовных дел, проведении дознания, выдаче преступников или лиц, подозреваемых в совершении преступлений, направлении сообщений о результатах уголовного преследования, а также другие вопросы, предусмотренные этими соглашени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 прекращении и расследовании уголовных дел, проведении дознания, выдаче преступников или лиц, подозреваемых в совершении преступлений, направлении сообщений о результатах уголовного преследования, а также другие вопросы, предусмотренные этими соглашени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 возбуждении и расследовании уголовных дел, проведении дознания, выдаче преступников или лиц, подозреваемых в совершении преступлений, сокрытии результатов уголовного преследования, а также другие вопросы, предусмотренные этими соглашения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 возбуждении и приостановлении уголовных дел, проведении дознания, выдаче преступников или лиц, подозреваемых в совершении преступлений, направлении сообщений о результатах уголовного преследования, а также другие вопросы, предусмотренные этими соглашения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Генеральный прокурор Республики Таджикистан в исключительных случаях вправе принимать решение о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кращении срока стажиров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свобождении от стажиров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остановлении стажиров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тмены стажировк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окращении срока стажировки или освобождении от стажиров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8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рядок прохождения стажировки определяе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ительство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аджлиси Мил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аджлиси О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таж службы в органах прокуратуры и порядок его исчисления устанавливает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ительство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аджлиси Мил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аджлиси О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орядок присвоения воинских званий для работников военной прокуратуры и их лишения регулируется в соответствии с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главой 9 КЗ РТ Об органах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главой 8 КЗ РТ Об органах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лавой 10 КЗ РТ Об органах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лавой 7 КЗ РТ Об органах прокуратур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лавой 11 КЗ РТ Об органах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Работники прокуратуры подлежат аттестации в порядке, определяемо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ительств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аджлиси Мил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аджлиси О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м прокурор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Решение руководителей органов прокуратуры по трудовым спорам с работниками прокуратуры могут быть обжалованы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ышестоящему прокурору либо в суд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ышестоящему прокурор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 суд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ому прокурору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 могут быть обжалова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и следовател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латно обеспечиваются единой форменной одежд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бесплатно обеспечиваются разнообразной одежд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бесплатно обеспечиваются единой форменной одежд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 скидку обеспечиваются единой форменной одеждо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 обеспечиваются единой форменной одеждо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 по общему правилу предоставляется ежегодный оплачиваемый отпуск продолжительностью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30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45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35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40дне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28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 предоставляется ежегодный оплачиваемый отпуск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 оплатой стоимости проезда к месту отдыха и обратн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 оплатой стоимости проезда к месту отдыха в пределах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 оплатой стоимости проезда с места отдыха обратно в пределах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 оплатой стоимости всех расходо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 оплатой стоимости проезда к месту отдыха и обратно в пределах территории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, работающим в местностях с тяжелыми и неблагоприятными климатическими условиями, ежегодный оплачиваемый отпуск предоставляется по нормам, устанавливаемым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езидент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ительств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аджлиси Мил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Маджлиси О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м прокурором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Ежегодный дополнительный оплачиваемый отпуск прокурору или следователю предоставляется з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таж работ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слуги перед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верхурочные работ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спехи в работ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нициативность в рабо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19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Ежегодный дополнительный оплачиваемый отпуск за стаж работы прокурора или следователя предоставля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) после 5 лет -3 календарных дня; 2) после 10 лет-5 календарных дней; 3) после 15 лет-10 календарных дней; 4) после 20 лет-15 календарных дней. 5) после 25 лет-20 календарных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) после 5 лет -3 календарных дня; 2) после 10 лет-5 календарных дней; 3) после 15 лет-10 календарных дней; 4) после 25 лет-20 календарных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) после 5 лет -3 календарных дня; 2) после 10 лет-5 календарных дней; 3) после 15 лет-10 календарных дней; 4) после 20 лет-15 календарных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) после 5 лет -3 календарных дня; 2) после 15 лет-10 календарных дней; 3) после 20 лет-15 календарных дней. 4) после 25 лет-20 календарных дней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) после 10 лет-5 календарных дней; 2) после 15 лет-10 календарных дней; 3) после 20 лет-15 календарных дней. 4) после 25 лет-20 календарных дн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енсионное обеспечение прокуроров и следователей, членов их семей осуществляется в порядке, установленном законодательством Республики Таджикистан дл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ля суд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ля Президента Р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членов Маджлиси Мил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епутатов Маджлиси намояндаго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оеннослужащих и членов их семе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 при увольнении на пенсию выплачивается единовременное пособие в размере десятимесячной заработной платы при наличии не мене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0 летнего стажа службы в органах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15 летнего стажа службы в органах прокуратуры или по инвалид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20 летнего стажа службы в органах прокуратуры или по инвалид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0 летнего стажа службы в органах прокуратуры или по инвалидност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олько по инвалиднос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е выплачивается пособие при увольнении прокуроров и следователей на пенсию в случа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их смер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вершения порочащих работников прокуратуры поступк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выплаты подоходного налог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их желанию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е востребо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и следователи при выполнении ими служебных обязанностей вправе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 служебному удостоверению бесплатно пользоваться на территории Республики Таджикистан всеми видами общественного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без служебного удостоверения бесплатно пользоваться на территории Республики Таджикистан всеми видами общественного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 служебному удостоверению со скидкой пользоваться на территории Республики Таджикистан всеми видами общественного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 служебному удостоверению бесплатно пользоваться всеми видами общественного транспорт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 служебному удостоверению бесплатно пользоваться на территории Республики Таджикистан некторыми видами общественного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и направлении в служебные командировки прокуроры и следовател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льзуются только правом на бронь гостиниц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льзуются правом только получение вне очереди мест в гостиниц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льзуются правом на бронь и получение вне очереди мест в гостиницах и приобретение проездных документов на все виды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льзуются правом только на приобретение проездных документов на все виды транспорт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льзуются правом на бронь и получение вне очереди мест в гостиницах и приобретение проездных документов на некоторые. виды транспор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, переведенным на постоянную работу в другую местность, расходы по их переезду и переезду членов их семей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частично возмещ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 возмещ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возмещаются в полном объем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плачиваются самим работником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некоторых случаях возмещаютс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естные органы государственной вла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могут предоставлять прокурорам и следователям, назначенным на должность, а также нуждающимся в улучшении жилищных условий, служебное жилое помещение в виде отдельной квартиры или дома в государственном или ином жилищном фонде в первоочередном порядке, но не позже шести месяцев, независимо от срока их проживания в данном населенном пунк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язаны предоставлять прокурорам и следователям, назначенным на должность, а также нуждающимся в улучшении жилищных условий, служебное жилое помещение в виде отдельной квартиры или дома в государственном или ином жилищном фонде в первоочередном порядке, но не позже шести месяцев, независимо от срока их проживания в данном населенном пунк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язаны предоставлять прокурорам и следователям, назначенным на должность, а также нуждающимся в улучшении жилищных условий, служебное жилое помещение в виде отдельной квартиры или дома в государственном или ином жилищном фонде в первоочередном порядке, но не позже трех месяцев, независимо от срока их проживания в данном населенном пунк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бязаны предоставлять прокурорам и следователям, назначенным на должность, а также нуждающимся в улучшении жилищных условий, служебное жилое помещение в виде отдельной квартиры или дома в государственном или ином жилищном фонде в первоочередном порядке, но не позже шести месяцев, независимо от срока их проживания в другом населенном пункт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язаны предоставлять прокурорам и следователям, назначенным на должность, а также нуждающимся в улучшении жилищных условий, служебное жилое помещение в виде отдельной квартиры или дома в государственном или ином жилищном фонде в первоочередном порядке, но не позже шести месяцев, в зависимости от срока их проживания в данном населенном пунк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и следовател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 имеют право на излишнюю жилую площад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экстренных случаях имеют право на излишнюю жилую площад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имеют право на излишнюю жилую площадь в зависимости от срока прожи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имеют право на излишнюю жилую площадь в зависимости от стажа работ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имеют право на излишнюю жилую площадь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 согласия прокуроров и следователей, вместо предоставления жилого помещения им выдается из средств республиканского бюджет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лужебное транспортное средство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центная ссуда на приобретение или строительство жиль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емл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беспроцентная ссуда только на приобретение жиль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беспроцентная ссуда на приобретение или строительство жиль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0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ам и следователям, проживающим с ними членам их семей в домах государственного или иного жилищного фонда, в том числе проживающим в приватизированных жилых помещениях, предоставляе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50 -процентная скидка в оплате жилья, коммунальных услуг (за исключением электроэнергии и газа) и за пользование телефоном, независимо от вида жилищного фон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60 -процентная скидка в оплате жилья, коммунальных услуг (за исключением электроэнергии и газа) и за пользование телефоном, независимо от вида жилищного фон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40 -процентная скидка в оплате жилья, коммунальных услуг (за исключением электроэнергии и газа) и за пользование телефоном, независимо от вида жилищного фон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70 -процентная скидка в оплате жилья, коммунальных услуг (за исключением электроэнергии и газа) и за пользование телефоном, независимо от вида жилищного фон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30 -процентная скидка в оплате жилья, коммунальных услуг (за исключением электроэнергии и газа) и за пользование телефоном, независимо от вида жилищного фон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жилых помещениях, где проживают прокуроры и следовател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о внеочередном порядке устанавливается телефо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в очередном порядке устанавливается телефо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устанавливается телефо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во внеочередном порядке устанавливается домофо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очередном порядке устанавливается домофо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Работники органов прокуратуры после выхода на пенсию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 пользуются никакими льготам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льзуются льготами, включая медицинское обслуживание в лечебных учреждениях, в которых они состоя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 особые заслуги пользуются льготами, включая медицинское обслуживание в лечебных учреждениях, в которых они состоял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 определенный стаж работы пользуются льготами, включая медицинское обслуживание в лечебных учреждениях, в которых они состоял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льзуются льготами, включая медицинское обслуживание в домашних условия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и следователи, являясь представителями государственной власти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ходятся под защитой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ходятся под защитой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не нуждаются в защит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щищают себя сами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находятся под защитой телохранителей;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@213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В каких случаях прокурор участвует в гражданском процессе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A) защиты интересов граждан, ограниченного круга лиц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B) защиты интересов граждан, неопределенного круга лиц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C) защиты интересов неопределенного круга лиц и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D) защиты интересов граждан и государства;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$E) все ответы верны;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@214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Формами участия прокурора в гражданском процессе являются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A) обращение в суд и вступление в процесс для принесения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B) обращение в суд и вступление в процесс для дачи заключ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C) обращение в суд и требование исполнения судебных реше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$D) обращение в суд и истребование дела в порядке надзора;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$E) все ответы вер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 какому виду субъектов гражданского процесса относится прокурор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к лицам, содействующим осуществлению правосуд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к лицам, участвующим в дел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к лицам, защищающим свои права и интерес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к составу су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к эксперта в области пра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авовой статус прокурора в основном предусмотре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т. 47 Г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т.42 Г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т.46 Г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т.48 ГПК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т.50 Г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Иск прокурора подается от имени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у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лица, в интересах которого подается ис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осударств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е из данных процессуальных прав прокурор не имеет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аво на представление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о на участие в исследовании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аво на оценку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 на представление письменных доказательств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аво на представление вещественных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1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м из этих гражданских дел участие прокурора обязательно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 взыскании алимент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б установлении отцов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 возврате долг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 выдаче исполнительного листа на принудительное исполнение решения третейского суд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 ограничении родительских пра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подписывает исковое заявление прокурора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меститель прокурора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атур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, предъявляющий исковое зая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исковом заявлении прокурора в отличии обычного иска указывается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ценка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ходатайство об освобождении от выплаты госпошли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ходатайство об обеспечении иск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сылка на закон, регулирующий спорное материальное правоотнош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чем заключается интерес государств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еявка прокурора, извещенного о времени и месте судебного заседания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 является препятствием, к разбирательству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является основанием разбирательства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является основанием приостановления производства по дел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является основанием оставления иска без рассмотрения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является основанием отложения разбирательства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заключении прокурора, данного по существу гражданского дела указывается его мнение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 доказательствах, исследованных в судебном заседани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о представленных в суд доказательств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 письменных доказательствах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о вещественных доказательствах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 назначении судебной экспертиз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ссационный протест на решение суда может подавать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меститель прокурора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атур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, участвовавший в рассмотрение дел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5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е из данных специальных субъективных гражданских процессуальных прав сторон не принадлежит прокурору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аво на заключение мирового соглаш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о на отказ от иск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аво на изменение предмета иск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 на изменение основания иск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аво на увеличение исковых требований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6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Может ли прокурор подать протест на определение суда об отложении разбирательства дела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т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а, если истец согласе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а, ели прокурор района согласен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в течении одного меся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7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рок подачи прокурором кассационного протеста на судебное решение исчисляется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 дня вручения окончательного судебного решения лицам, участвующим в дел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 дня вручения окончательного судебного решения прокурору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о дня вручения окончательного судебного решения сторона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о дня вручения окончательного судебного решения судебному представителю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</w:t>
      </w:r>
      <w:r>
        <w:rPr>
          <w:rFonts w:cs="Palatino Linotype" w:ascii="Palatino Linotype" w:hAnsi="Palatino Linotype"/>
          <w:sz w:val="24"/>
          <w:szCs w:val="24"/>
          <w:lang w:val="en-US"/>
        </w:rPr>
        <w:t>E</w:t>
      </w:r>
      <w:r>
        <w:rPr>
          <w:rFonts w:cs="Palatino Linotype" w:ascii="Palatino Linotype" w:hAnsi="Palatino Linotype"/>
          <w:sz w:val="24"/>
          <w:szCs w:val="24"/>
        </w:rPr>
        <w:t>) все ответы неправелн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8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судебных прениях прокурор, предъявивший иск участвует,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ервы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оследни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осле истц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осле ответчик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осле судебного представител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2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ое из данных субъективных гражданских процессуальных прав не имеет прокурор, вступивший в гражданский процесс для дачи заключения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аво на предъявление кассационного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о на предъявление частного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аво на предъявление надзорного протест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аво на изменение предмета иск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аво на представление доказательст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дзорный протест на вступившее в законную силу судебное решение может подавать…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атур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 района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управле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аместитель прокурора района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еспублики Таджикиста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1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завыте один из актов прокурорского реагирования в сфере обще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обвинительное заключ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ключ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исменное заключе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едста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2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Что означает фраза «исполнение законо»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это - инициативная деятельность соответствующих субъектов по реализацию установки предусмотренным закон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адзор за исполненеим законов в територии РТ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это - инициативная и созидателная деятельность соответствующих субъектов по реализацию нормы предусмотренным закон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точным и единоообразным исполненеим законов в територии РТ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важение, исполнение, соблюдение и обеспечение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3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Что означает фраза «соблюдение законов»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адзор за точным и единоообразным исполненеим законов в територии РТ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блюдение ограничения предусмотенные закном, а также воздержания от совершения конкретных действий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это - инициативная и созидателная деятельность соответствующих субъектов по реализацию норм предусмотренным закон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надзор за исполненеим законов в територии РТ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важение, исполнение, соблюдение и обеспечение законов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4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Назавыте один из актов прокурорского реагирования в сфере общего надзора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остановл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каз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заключ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исьменное указание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обвинительное заключе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5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срок должен рассматриваться касационый протест прокурора по уголовным делам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15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2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14 суто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30 сут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6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срок должен рассматриваться касационый протест прокурора по уголовным делам Верховным Судом Республики Таджикистан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не позднее месяного срока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2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25 суто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5 сут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7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срок должен рассматриваться касационый протест прокурора по уголовным делам областным судом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2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не позднее четырнадцати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10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30 суто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15 суто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8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й срок может быть обжалован постановление об отказе возбуждения уголовного дела прокурору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четырнадцать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есять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ятнадцать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вадцать суто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ри сутк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39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ому принадлежит знаменитая монография «Советская прокуратура и проблемы общего надзора»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Маршунова М.Н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Мелкумова В.Г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адевосяна В.С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Звирбулья В.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аева В.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0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 какым видам участников уголовного судороизводства по УПК РТ принадлежит прокурор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участники уголовного процесса, защищающие свои и предствительские права и интерес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участники уголовного судопроизводства, поддерживающие государственную обвинению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участники уголовного судопроизводства, осуществляющие уголовное преследование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участники уголовного судопроизводства, со стороны защиты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частники уголовного судопроизводства, осуществлющие правосудию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Palatino Linotype" w:ascii="Palatino Linotype" w:hAnsi="Palatino Linotype"/>
          <w:sz w:val="24"/>
          <w:szCs w:val="24"/>
        </w:rPr>
        <w:t>@241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bCs/>
          <w:iCs/>
          <w:sz w:val="24"/>
          <w:szCs w:val="24"/>
        </w:rPr>
        <w:t>Когда был принят приказ Генерального прокурора Республики Таджикистан «Об организации прокурорского надзора по точному соблюдению и единнобразному исполнению законов при проведение дознание и предваритеьное следствие»</w:t>
      </w:r>
      <w:r>
        <w:rPr>
          <w:rFonts w:cs="Palatino Linotype" w:ascii="Palatino Linotype" w:hAnsi="Palatino Linotype"/>
          <w:sz w:val="24"/>
          <w:szCs w:val="24"/>
          <w:lang w:eastAsia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A) 7 марта 2007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B) 15 февраля 2016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C) 18 ноября 2012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D) 23 февраля 2015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$E) 18 марта 2016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Palatino Linotype" w:ascii="Palatino Linotype" w:hAnsi="Palatino Linotype"/>
          <w:sz w:val="24"/>
          <w:szCs w:val="24"/>
        </w:rPr>
        <w:t>@242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каком виде проявляются исполнение законов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ействия и собития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авовоые акты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ействия (бездействия) и правовые акты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ействия и подзаконныке акты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акты прокурорского реагирования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3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ем решается вопрос об отводе прокурора в досудебных стадиях уголовного процесса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ыщестоящим прокурор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окурором района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ластным прокурор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Генеральным прокурором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уполномочены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4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ем решается вопрос об отводе прокурора в судебных стадиях уголовного процесса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Верховным суд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районным суд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областным судом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удя, рассматривающим делом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м прокурором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5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м из этих авторов принадлежит монография «Основы теории прокурорского надзора»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ухарев А.Я., Даева В.Г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Ломовский В.Д., Козлов А.Ф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Мелкумов В.Г., Маршунов М.Н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аев В.Г., Маршунов М.Н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аев В.Г., Мелкумов В.Г;</w:t>
      </w:r>
    </w:p>
    <w:p>
      <w:pPr>
        <w:pStyle w:val="Normal"/>
        <w:tabs>
          <w:tab w:val="clear" w:pos="708"/>
          <w:tab w:val="left" w:pos="1736" w:leader="none"/>
          <w:tab w:val="center" w:pos="4677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6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bCs/>
          <w:iCs/>
          <w:sz w:val="24"/>
          <w:szCs w:val="24"/>
        </w:rPr>
        <w:t>Когда был принят приказ Генерального прокурора Республики Таджикистан «Об организации прокурорского надзора по соблюдению прав и свобод человека и гражданина при производстве дознания, предварительного следствия и осуществлению правосудии</w:t>
      </w:r>
      <w:r>
        <w:rPr>
          <w:rFonts w:cs="Palatino Linotype" w:ascii="Palatino Linotype" w:hAnsi="Palatino Linotype"/>
          <w:sz w:val="24"/>
          <w:szCs w:val="24"/>
          <w:lang w:eastAsia="en-US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A) 7 марта 2007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B) 15 февраля соли 2016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C) 18 ноября 2012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D) 23 февраля 2015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$E) 18 марта 2016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7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акие из эти авторы впервые при Совеством государстве подняли вопрос о признании прокурорского надзора – как самстоятельной отрасли юридической науки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Тадевосян В.С., Мелкумов В.Г., Абдуллоев Н.А.,Звирбуль В.К., Даев В.Г., Ломовский В.Д., Маршунов М.Н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Тадевосян В.С., Мелкумов В.Г., Звирбуль В.К., Бессарабов В.Г., Сухарев А.Я., Ломовский В.Д., Маршунов М.Н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Тадевосян В.С., Мелкумов В.Г., Смирнов А.В., Даев В.Г., Ломовский В.Д., Маршунов М.Н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Тадевосян В.С., Мелкумов В.Г., Звирбуль В.К., Даев В.Г., Ломовский В.Д., Маршунов М.Н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Тадевосян В.С., Мелкумов В.Г., Ҷалилов Р.Ҷ., Звирбуль В.К., Даев В.Г., Ломовский В.Д., Маршунов М.Н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8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bCs/>
          <w:iCs/>
          <w:sz w:val="24"/>
          <w:szCs w:val="24"/>
        </w:rPr>
        <w:t>Когда был принят приказ Генерального прокурора Республики Таджикистан «Об участии прокурора при рассмотрении судом уголовных дел и законностью судебных актов по уголовным делам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A) 7 марта 2007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B) 15 февраля соли 2016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C) 18 ноября 2012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D) 23 февраля 2015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$E) 18 марта 2016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49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Когда был принят действующий Уголовно-процессуальный кодекс РТ?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A) 3-ноября 2009г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B) 3-го декабря 2009г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C) 1-ого апреля 2010г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D) 5-го марта 2008г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$E) 7-ого ноября 1962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0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Когда вступил в законную силу действующий Уголовно-процессуальный кодекс РТ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A) 3-ноября 2009 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B) 3-го декабря 2009 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C) 1-го апреля 2010 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eastAsia="en-US"/>
        </w:rPr>
        <w:t>$D) 5-го марта 2008 г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$E) 7-ого ноября 1962 г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1.</w:t>
      </w:r>
    </w:p>
    <w:p>
      <w:pPr>
        <w:pStyle w:val="Normal"/>
        <w:widowControl w:val="false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такой государственный обвинитель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олжностное лицо органов прокуратуры, который от имени государство поддерживает обвинение по уголовным делам в суде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олжностное лицо органов прокуратураы, который от имени государство поддерживает обвинение по уголовным и гражданским делам в суде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осударственный обвинителем является прокурор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олжностное лицо органов прокуратуры и предварительного следствия, который от имени государство поддерживает обвинение по уголовным делам в суде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является должностным лицом органов прокуратуры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2.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С какой целью и на какой срок продлевается расммотрение заявление и сообщение об преступление: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для получния дополнительных обяъсненеий лица подавшеего заявление, истребование документов, проведения осмотра места проишествия, сроком до двенадцати суток; барои гирифтани нишондоди иловагии шахси аризадиҳанда, талаб карда гирифтани ҳуҷҷатҳо, азназаргузаронии ҷойи ҳодиса ба муҳлати то дувоздаҳ шабонарӯз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для получния дополнительных обяъсненеий лица подавшеего заявление, истребование документов, назначение экспертизы сроком до десяти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для получния дополнительных обяъсненеий лица подавшеего заявление, истребование документов, проведения осмотра места проишествия, сроком до десяти суток;</w:t>
      </w:r>
    </w:p>
    <w:p>
      <w:pPr>
        <w:pStyle w:val="Normal"/>
        <w:ind w:firstLine="42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для получния дополнительных обяъсненеий лица подавшеего заявление, истребование документов, проведения осмотра места проишествия, сроком до трех суток;</w:t>
      </w:r>
    </w:p>
    <w:p>
      <w:pPr>
        <w:pStyle w:val="Normal"/>
        <w:ind w:firstLine="42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для получния дополнительных обяъсненеий лица подавшеего заявление, истребование документов, проведения осмотра места проишествия, сроком до двадцати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3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авовой статус прокурора в экономическом судебным процессе основном предусмотрен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т. 51 Э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т.42 Э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ст.46 ЭПК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ст.48 ЭПК;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ст.50 ЭПК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4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Если прокурор приносит протест в надзорном порядке, то кто принимает участие в судебном заседание Президиума областных судов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окурор отдела областной прокуратуры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заместитель областного прокурора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окурор области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 управление Генеральной прокуратуры РТ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$E) </w:t>
      </w:r>
      <w:r>
        <w:rPr>
          <w:rFonts w:cs="Times New Roman Tj" w:ascii="Palatino Linotype" w:hAnsi="Palatino Linotype"/>
          <w:sz w:val="24"/>
          <w:szCs w:val="24"/>
        </w:rPr>
        <w:t>пр</w:t>
      </w:r>
      <w:r>
        <w:rPr>
          <w:rFonts w:cs="Palatino Linotype" w:ascii="Palatino Linotype" w:hAnsi="Palatino Linotype"/>
          <w:sz w:val="24"/>
          <w:szCs w:val="24"/>
        </w:rPr>
        <w:t>окурор района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5.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В чем заключается н</w:t>
      </w:r>
      <w:r>
        <w:rPr>
          <w:rFonts w:cs="Palatino Linotype" w:ascii="Palatino Linotype" w:hAnsi="Palatino Linotype"/>
          <w:color w:val="000000"/>
          <w:sz w:val="24"/>
          <w:szCs w:val="24"/>
        </w:rPr>
        <w:t>евмешательство в деятельность прокуратуры</w:t>
      </w:r>
      <w:r>
        <w:rPr>
          <w:rFonts w:cs="Palatino Linotype" w:ascii="Palatino Linotype" w:hAnsi="Palatino Linotype"/>
          <w:sz w:val="24"/>
          <w:szCs w:val="24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A) </w:t>
      </w:r>
      <w:r>
        <w:rPr>
          <w:rFonts w:cs="Palatino Linotype" w:ascii="Palatino Linotype" w:hAnsi="Palatino Linotype"/>
          <w:color w:val="000000"/>
          <w:sz w:val="24"/>
          <w:szCs w:val="24"/>
        </w:rPr>
        <w:t>Задержание, принудительный привод, личный обыск прокуроров и следователей органов прокуратуры, досмотр их вещей, используемых ими транспортных средств и средств связи во время задержания их при совершении преступления осуществляются в порядке, установленном законодательством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B) </w:t>
      </w:r>
      <w:r>
        <w:rPr>
          <w:rFonts w:cs="Palatino Linotype" w:ascii="Palatino Linotype" w:hAnsi="Palatino Linotype"/>
          <w:color w:val="000000"/>
          <w:sz w:val="24"/>
          <w:szCs w:val="24"/>
        </w:rPr>
        <w:t>Задержание, принудительный привод, личный обыск прокуроров и следователей органов прокуратуры, досмотр их вещей, используемых ими транспортных средств и средств связи не допускается, за исключением их задержаниии во время совершения преступления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C) </w:t>
      </w:r>
      <w:r>
        <w:rPr>
          <w:rFonts w:cs="Palatino Linotype" w:ascii="Palatino Linotype" w:hAnsi="Palatino Linotype"/>
          <w:color w:val="000000"/>
          <w:sz w:val="24"/>
          <w:szCs w:val="24"/>
        </w:rPr>
        <w:t>Задержание, принудительный привод, личный обыск прокуроров и следователей органов прокуратуры, досмотр их вещей, используемых ими транспортных средств и средств связи не допускается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D) </w:t>
      </w:r>
      <w:r>
        <w:rPr>
          <w:rFonts w:cs="Palatino Linotype" w:ascii="Palatino Linotype" w:hAnsi="Palatino Linotype"/>
          <w:color w:val="000000"/>
          <w:sz w:val="24"/>
          <w:szCs w:val="24"/>
        </w:rPr>
        <w:t>Задержание, принудительный привод, личный обыск прокуроров и следователей органов прокуратуры, досмотр их вещей, используемых ими транспортных средств и средств связи допускается только по тяжким и особо тяжким преступлениям;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окуроры и следователы неприкосновенны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6.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Кто имеет право возбуждать уголовные дела в отношении прокуроров и следователей прокуратуры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A) </w:t>
      </w:r>
      <w:r>
        <w:rPr>
          <w:rFonts w:cs="Palatino Linotype" w:ascii="Palatino Linotype" w:hAnsi="Palatino Linotype"/>
          <w:color w:val="000000"/>
          <w:sz w:val="24"/>
          <w:szCs w:val="24"/>
        </w:rPr>
        <w:t>Уголовные дела в отношении прокуроров и следователей органов прокуратуры возбуждают Генеральным прокурором Республики Таджикистан, по преступлениям коррупционного характера, также директором Агентства по государственному финансовому контролю и борьбе с коррупцией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B) </w:t>
      </w:r>
      <w:r>
        <w:rPr>
          <w:rFonts w:cs="Palatino Linotype" w:ascii="Palatino Linotype" w:hAnsi="Palatino Linotype"/>
          <w:color w:val="000000"/>
          <w:sz w:val="24"/>
          <w:szCs w:val="24"/>
        </w:rPr>
        <w:t>Уголовные дела в отношении прокуроров и следователей органов прокуратуры возбуждает только Генеральный прокурор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C) </w:t>
      </w:r>
      <w:r>
        <w:rPr>
          <w:rFonts w:cs="Palatino Linotype" w:ascii="Palatino Linotype" w:hAnsi="Palatino Linotype"/>
          <w:color w:val="000000"/>
          <w:sz w:val="24"/>
          <w:szCs w:val="24"/>
        </w:rPr>
        <w:t>Уголовные дела в отношении прокуроров и следователей органов прокуратуры возбуждает директором Агентства по государственному финансовому контролю и борьбе с коррупцией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$D) </w:t>
      </w:r>
      <w:r>
        <w:rPr>
          <w:rFonts w:cs="Palatino Linotype" w:ascii="Palatino Linotype" w:hAnsi="Palatino Linotype"/>
          <w:color w:val="000000"/>
          <w:sz w:val="24"/>
          <w:szCs w:val="24"/>
        </w:rPr>
        <w:t>Уголовные дела в отношении прокуроров и следователей органов прокуратуры возбуждают Генеральный прокурор и Председатель Верховного Суда Республики Таджикистан, по преступлениям коррупционного характера, также директором Агентства по государственному финансовому контролю и борьбе с коррупцией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$E) </w:t>
      </w:r>
      <w:r>
        <w:rPr>
          <w:rFonts w:cs="Palatino Linotype" w:ascii="Palatino Linotype" w:hAnsi="Palatino Linotype"/>
          <w:color w:val="000000"/>
          <w:sz w:val="24"/>
          <w:szCs w:val="24"/>
        </w:rPr>
        <w:t>Уголовные дела в отношении прокуроров и следователей органов прокуратуры возбуждают следователи Генеральной прокуратуры Республики Таджикистан</w:t>
      </w:r>
      <w:r>
        <w:rPr>
          <w:rFonts w:cs="Palatino Linotype" w:ascii="Palatino Linotype" w:hAnsi="Palatino Linotype"/>
          <w:sz w:val="24"/>
          <w:szCs w:val="24"/>
        </w:rPr>
        <w:t>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7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Прокуроры ГБАО, областей и города Душанбе какие правовые акты издают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приказы, указания, распоряжения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приказы, указания, распоряжения, положения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приказы, указания, распоряжения, положения, инструкция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иказы, указания, распоряжения, положения, протест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приказы, указания, постановление, положения, инструкция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8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аначает о освобождает от должности заместители прокуроров и городов ГБАО, областей и города Душанбе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ответствующими выщестоящими прокурорами с согласия Генерального прокурора РТ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ответствующими выщестоящими прокурорами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Т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ГБАО, областей и города Душанбе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Т с согласии Президента РТ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59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аначает о освобождает от должности первых заместителей и заместителей прокуроры ГБАО, областей и города Душанбе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оответствующими выщестоящими прокурорами с согласия Генерального прокурора РТ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ответствующими выщестоящими прокурорами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Т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ГБАО, областей и города Душанбе;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Т с согласии Президента РТ;</w:t>
      </w:r>
    </w:p>
    <w:p>
      <w:pPr>
        <w:pStyle w:val="Normal"/>
        <w:widowControl w:val="false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@260.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Кто назаначает о освобождает от должности начальников и заместители начальников управлений и отделов прокуратуры ГБАО, областей и города Душанбе: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A) с согласия Генерального прокурора РТ прокурорами, возглавляющими эти прокуратуры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B) соответствующими выщестоящими прокурорами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C) Генеральный прокурор РТ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D) прокуроры ГБАО, областей и города Душанбе;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$E) Генеральный прокурор РТ с согласии Президента РТ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Tj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 Tj" w:hAnsi="Times New Roman Tj" w:cs="Times New Roman Tj"/>
      <w:lang w:val="ru-RU"/>
    </w:rPr>
  </w:style>
  <w:style w:type="character" w:styleId="Style15">
    <w:name w:val="Основной текст с отступом Знак"/>
    <w:basedOn w:val="Style14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400"/>
      <w:jc w:val="both"/>
    </w:pPr>
    <w:rPr>
      <w:rFonts w:ascii="Times New Roman Tj" w:hAnsi="Times New Roman Tj" w:cs="Times New Roman Tj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01:00Z</dcterms:created>
  <dc:creator>Admin</dc:creator>
  <dc:description/>
  <cp:keywords/>
  <dc:language>en-US</dc:language>
  <cp:lastModifiedBy>Comp</cp:lastModifiedBy>
  <dcterms:modified xsi:type="dcterms:W3CDTF">2018-06-05T14:01:00Z</dcterms:modified>
  <cp:revision>2</cp:revision>
  <dc:subject/>
  <dc:title>@1</dc:title>
</cp:coreProperties>
</file>